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R. C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Lawrenc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MA   021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Expert  ACCOUN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is manual are the copyrighted proper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try the program for one month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and distribute it,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do not charge a fee for the distribution or cop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nless you have the prior written consent of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t is distributed only in its original, unmodified,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except that it may be compressed using an archiving facilit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program can be uncompressed only back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is documentation file accompanies the program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distributed in its original, unmodified form (or compress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exception in item b above)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It is not distributed as part of any commercial produ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without the prior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rying the program, if you decide to use it, plea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/registration form, signed,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use  the program on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cal area network (LAN) at a time. LAN support is NOT provi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ed on a network, it is at your own discretion.  Site lic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for an additional fee as explained in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/registration form. Registered users can obtai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will be notified about futu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program BankExpert may be useful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ors, and the author did his best to minimize bugs, h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write everyone's investment decisions or business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Before using this program you should recogniz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a high level of complexity which is potentially suscep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either in the program code itself or on your part due to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. Thus you should understand that you use and re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f BankExpert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atisfy yourself regarding the adequa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of BankExpert with test examples before committing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ying upon the program on a regular basis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 review all program output for reasonableness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make investment decis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 Installation . 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 . . . . . . . . .  . . . . . . 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tion. . . . . . 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menu . 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limitations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TWO      -  Transactions  . . . . 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transaction . . . . . . . 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d bills &amp; auto. deposits . . . .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ciling an account . . . . . .  . . . . . . .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by budget groups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printing . . . . . . . . . . .  . . . . . .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THREE  -  Other features . 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. . . . . . . . . . . . . . .. . . . . . . . .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program files on the distribution diskette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,  MANUAL.DOC, BANKS.CF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.DAT and WBANKS.EXE. The program is self-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use the program, other files will be created on your disk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x.DAT and ACCOUNTx.LOG that contain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your transaction in the individual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Dx.DAT has the listing of all the credits/pay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to occur periodically in a given accou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ANKS.EXE  is the actu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CFG is the configuration file for the 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is the 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ankExpert automates the use of you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. It maintains a record of all transactions, facilitates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ount versus the bank's statement, permits printing of th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standard form that you select (inc. the standard check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r bank). It allows to record up to 10 separate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vides the function "unpaid bills/deposits" to store ye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, or one-time-only transactions and remind about th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ecome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llows setting up the budget categori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(up to 6) and expenses (up to 28), thus presenting an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of your income and expenditures over a select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 reports show how much was spent/received in any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 area over any desir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of customized checks is facilitated by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in which the user may define the exact position of eac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us there is no need to purchase any special forms, us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your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ry this demo for a limited time period. 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trial, you are invited to register and then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zed  copy  of the program, be given access to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and notified about future improv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             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license agreement and  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t the end of this manual for more information regarding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BankExpert on a hard disk, put the mast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rive A:  or Drive B: ,  move into that disk/directory and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itiate the installation process during which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n opportunity to select the drive and directory wher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program. Alternatively, you may copy all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directory on your hard disk, change to that directory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INSTALL 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installed the program in your compu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ady to start the program. The first time that you us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directly to the "configuration menu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installation program stores one file ( BANK.BAT )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of drive C: .  This is done to facilitate the start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rom any directory, since in most installations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drive C:  is included in the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stall the program's icon into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, follow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tart Windows and maximize the Program Manager.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group  (eg. APPLICATIONS) by placing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within that group's window and click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upper menu bar select "File", and from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lect  "New". Click on "Program Item" and then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 the "Description" field type: BankExpert. Press TAB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next field. In the "Command Line" field type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, and the program's name (eg. C:\CHECKS\WBANKS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ick on "OK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tarted by simply issuing a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if that produces an error) changing to the appropriat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. \CHECKS) and issuing the command WIN WBANKS, ie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W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indows (ver. 3.1 or above) must have been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the PATH statement (in the AUTOEXEC.B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include the directory path where Windows program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Windows and/or DOS manual for furthe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tart the program by clicking on its ic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, if such icon was installed using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first start-up of the program you will be asked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ccounts and budget groups, next you will be prese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routine which includes the parameters for check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sonal password.  This routine can be reached at any oth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mouse on "Program configuration" in the "Utilitie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spond to all the questions presente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may leave blank the field for the password.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elds using a mouse, or the TAB key (it is bet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). The password option is active only in regis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Please note that the password is case sensitive,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SSWORD" is not the same as "password", or "PassworD" 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arameters for check printing are displayed,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accommodate the particular design of your check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required for check printing are row no. and column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ow and column numbers are representing the half-unit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verage printer - the third printing line would be describ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no. = 6, and so on. This permits a more precise 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text. Always start by placing your blank check in precis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location in the printer, eg. with the top edge just under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b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 configuration you will also be asked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accounts and budget categories. If you wish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lection, just press  &lt;ENTER&gt;,  otherwise enter the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 &lt;ENTER&gt; .  The budget categories require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: if it is set to - 1 - this category will be counted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otal, if it is - 0 - it will not. For instance, you might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through a credit card charge and then pay them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company. Obviously the payments to the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should not be added in calculation of the overall s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for the period. Thus the category "credit card paym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a switch of  0 . NOTE: If you wish to summa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/income between differing accounts, these accounts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budget categories (ie. identical names AND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rder), it  can best be accomplished by using routine "C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"Tool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ake a note of your password, since onc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voked, the program cannot be started without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 If you retained the original copy of the program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invoked), in emergency you may recover the dat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former FUNDS.CFG file into your new direct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a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procedure is completed, the  initial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showing that it is unregistered shareware version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to continue the program. This screen is abs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ankExpert is straightforward. To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is causes an error, change to the proper dri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sub-directory and issue the command  WIN WBANK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installed the program in the directory \CHEC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 C:, you 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W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your drive and directory in the above commands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ollowed the steps above, the first screen will be display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window that appears after the user pass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gistration screen", contains at the top a menu bar which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activated menu choices will be "grayed" for easy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tart the program you MUST click the mo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", this will drop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lick on the "Portfolio #1", to activate most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 If you wish to terminate the program, but rema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- click on the "Exit this program". The "Exit Wind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terminates the program and the Window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rings back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set up the additional two individual portfol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rtfolio #2 and Portfolio #3) is available only to the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NOTE:  Portfolios #2 and 3 can use only the accoun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selected for the Portfoli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The program uses two window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In the Main Window (background color - light blue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are accomplished using a mouse to point the sele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ing the left mouse button to confirm it. In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(background color - white) the mouse does not ope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lections must be made by entering the appropriate numb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) from the keyboard and pressing the  &lt;ENTER&gt;  key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ssion. In certain computers the Supplementary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first appears, is inactive - ie. the cursor is not visib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's frame is grayed. Such windows should be first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mouse while it is pointed anywhere WITH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IBM compatible computer, type 2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 The operating system should be MS-DOS version 3.1 or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Windows version 3.1 or hig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use a RAM drive for its work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such drive is available and has a subdirectory  \TEM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\TMP , in accordance with specifications for Window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DOS, or Windows, manuals for a further description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are of "sequential" type. The data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with any editing program, but you are advised agains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rrections, or changes, using an outside editor, sinc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vertently destroy the usefulness of such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 TWO                       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Expert program will maintain a register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, print checks and calculate their total for each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 transaction (ie. payment or deposit)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ansactions" from the "Main menu". A window will appe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lection groups: disregard the first selection group,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 automatic transactions only". The second group 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hoice of transactions, where the column under "A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your choice, while the other three columns give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     ACCOUNT      CHECK No.     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          debited      increased      de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drawal       debited      no change      de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          credited     no change      cr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d bill      N/A          N/A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. deposit    N/A          N/A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purchase    no change    no change      de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         no change    no change      cr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"unpaid bill" and "auto. deposit" will b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group presents a choice of your accounts. Selec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stly press the "OK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window that will appear presents a check, 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o the left and a list of all the budget groups on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The check form will automatically present the next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urrent date. However you may alter either one of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eded. You should also fill the name of the payee, or pay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he transaction and select the appropriate budget grou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balance on the account is indicated immediately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m. You are also given the option to print thi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plit entry" option allows to combine two, or mor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charged to different budget groups but are paid/credi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transaction. Select "start split entry" for the first item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d split entry" for the last item of such a gro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id bills and auto.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paid bills feature allows to enter a bill that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, or a deposit that is expected to be received, at some futur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t regular intervals (monthly, yearly), or just once.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bill/deposit by selecting "Transactions" from the "Main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oosing either "Unpaid bill" or "Auto. deposit"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. At this time you the frequency of that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dicated by selecting the appropriate item with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"for automatic transactions only". To pay an "unpaid bi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follow the instructions as they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uch an item is recorded and becomes du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d  whenever  the Bank Expert is started. If it is a month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ly, occurrence - the new date will be automatically upda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yment/deposit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&amp; deposit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obtain a listing of all deposits and payments d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date, select "Payments &amp; deposits due" from the "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". After the listing is displayed, you may choose to pay/cr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ciling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concile an account, ie to compar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statement, select "Reconcile account" from the "Main menu"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splay you will be asked to select the account. Onc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d, the outstanding items on that accou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. At this time you may correct any of the entri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respond to the question whether this item was li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nk'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list of outstanding items is exhaust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account's balance that should have been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ank and asks if you "agree" with the result. If you agre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s that appeared on the bank statement are marked a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appear when the account is balanced next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by budget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mmary of all income and expenses catego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 groups and limited to the selected period of time is ob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"Summary of budget groups" from the "Main program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indow that will appear asks to state the time period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ccounts that should be summarized together. NOTE :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elect accounts that have identical budget groups (both: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ly AND placed in the same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um of designated credits" and "sum of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" includes only the budget groups that have been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value of 1 (for explanation see the section about config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can be printed on any bank form, howev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structed the exact position of the individual lines, ie.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ee, amount of payment (numerical, and text), and an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gram will convert automatically the numeric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yment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t results, the check form must be alway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ACTLY the same location in the printer. For instance, i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printers you may align the top edge of the form with th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 It is necessary to make a number of trial run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configuration for the check. The initial trials c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lane sheet of paper, and the actual checks be used for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adjustments. Note that both row and column numbers are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alf units, ie for instance a third printing line would have a row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6. The check configuration is reached by selecting "Utiliti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 configuration"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each check as it is recorded, by selecting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" on the check form (see above). Alternatively, select "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" from the "Main menu. A list of checks will appea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number of the check to be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THREE                        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heck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routine is provided to change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eck. To access it, select "Change check no." from the "To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follow instru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both the check register and the regi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paid" bills/deposits can be readily edited by accessing the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dit records" from the "Tool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list all the selected records and as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change. Next, that record will be displayed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on it can be alter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int any of the displays, first select "Prin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"Printing" menu item in the "Tools" menu. The sele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active until cancelled and will print any listings,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dvisable to archive all records on floppy disks a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. The procedure is very simple: place a floppy in drive A: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: and select "Copy" from the "Tools" menu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utomatically all data records (ie with  .DAT  or  .LOG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BankExpert program is gran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may make copies of the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original, unmodified, form without restriction. You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documentation either in its printed or machin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without restriction. If these copies are distributed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of your organization, you have no obligation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ose copies; however, any copies made which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organization are restricted to the terms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may not modify the program or it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a fee for copying or distributing the program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 may use the BankExpert program o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s for which you have paid the license fee.  If the fe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aid for a site license, you may use the program on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as are located at that site; however, you may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ny computer not located at  that site without pa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licens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gree to abide by the terms and condi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  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                      Da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arrants to any licensee that ac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him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ll diskettes the author provides to licensee constitu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duplication of the software and manual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 diskette found to be defective within 30 da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acquisition.  The author withholds the right to not hon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f the diskette has  been subjected to physical abuse, o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fective or incompatibl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BankExpert program will perform substanti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 documentation accompanying the software, if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in suc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is warranty specifically limits any remed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the physical diskette and documentation if thes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acquired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It shall not cover any other damages including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: loss of profit, commercial damage, or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similar claims. The BankExpert program is sol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as to its merchantability or fitness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author makes no warranty that its software 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nor that its use by the licensee will be un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t is necessary to complete and retur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pay the license fee to implement this warranty and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