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pp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Data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screen saver written for Windows 3.1.  Written entir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, it requires that VBRUN300.DLL be in your PATH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 For reasons of space constraint, VBRUN3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this archive, however, it can be downloaded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s VBRUN300.ZIP or VBRUN300.ARJ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oftware is $1.00.  Please send registra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/or complaint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Data-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W. I St.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Banos, CA. 936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