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, just copy all the files contained in the UpDate.z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ified directory. Look in the What's new dir to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fi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