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FO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3 by 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 BBS: 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0) 275-2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0) 273-5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a simple door that will do just one thing: Show a text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sure you will find many uses for this door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 Instructions for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w your BBS User Manual or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l a caller a door i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or works with GAP, PCBoard, Wildcat, Spitfire, WWIV, and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 as any BBS that generates a DOOR.SYS file when running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DOOR requires the Brainex Door Manager. If you have not done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install the door manager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up of INFO DOOR is simple, all you need to do i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DOOR.EXE will be copied to your BRAINE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DOOR.DOC will be copied to your BRAINEX\INFO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play a text file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DOOR NODE=x FILE=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is your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ME is the actual name of the text file to display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two file versions, a plain text ASCII and an ANSI COL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dd a G to the actual file name for color: NAM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how you could show a BBS user manual located in a C:\DOC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 Files in this directory would be MANUAL and MANUAL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DOOR NODE=1 FILE=C:\DOCFILES\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 filenames should end with a letter R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an ANSI version ending with letter 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  - ASCI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G  - ANS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R - RIP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only need to indicate NEWS as the filename for Infodoor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gure out the caller's mode and send the correct version. Only ASCII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will be displayed on your 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clear the screen after a file is shown, add CLEAR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ommand lin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DOOR FILE=NEWS NODE=2 CLEAR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ysop functions are available while a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inpu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     -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     - Twit user and return t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- Initiate chat wit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10     - Answer user page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- Main use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- Displays sysop ke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Dn     - Secondary use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rrow - Increase user's time remaining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 Arrow - Decrease user's time remaining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nicer features about using the TWIT key, i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told that "the sysop wants them to return to the BB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, a very plain and simple message of "returning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" is displayed.  This way, the user is given no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sysop is hover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the F5 shell to DOS key, to return to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simply type EXIT at the DOS command prompt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to change directories back to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Brain is smart enough to know which drive and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program is in and will reset the defaults upon re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 and Down Arrow keys increase and decrease the user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 by 5 minutes for each press of the key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ion of what is occurring (except by the fac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remaining will change), so the sysop should try no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ead finger. The increase or decrease is effective onl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is in Rom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egister this door, the UNREGISTERED notic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 when exiting the door. You must also register the Door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10-275-23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0-273-5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