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22 can be installed directly over PCBCheck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2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22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