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nother Brick In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today feature some sort of graffiti wall or oneliner do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reat outlet for short bursts of communication between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posting of material often too brief for the message 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of the graffiti wall doors available are la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nd of things, and provide few extra features. Another Brick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address this problem.  Users of The Wall will enjoy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use, while Sysops will enjoy its flexi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sembly languag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speeds up to 115.2k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tasker aware (DESQview, Windows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lit-screen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unn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WALL.EXE is: WALL &lt;config file&gt; [local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7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ropfile type  [RA,WC2,WC3,SF,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Drop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COM port interrupt  [1-7, 0 for FO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Use error log?  [TRUE/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utility MAKECFG.EXE, which will reques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ig file to be created?  Name the file.  Ex: W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?  Enter one of the following codes:  RA -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2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3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F 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CB -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dropfile?  Where the previously designated drop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terrupt?  The interrupt of the COM port give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interrupts are values 1-7.  Enter 0 to u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this is asking for the INTERRUPT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 por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nsure of what this value should b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typical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errors?  Enter TRUE to write all errors encountered to a log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not to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must be run from the directory in which all its files are locat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you run The Wall from a batch 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.EXE W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all locally from the command line, add the parameter LOC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Other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also be added to fine-tune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your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=x     Sets the maximum number of lines (1-65535) to be shown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graffiti past x are still retained, however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change the limit.  If no limit is specified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ll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When the wall is viewed, places the lines of graffiti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graffiti is shown exactly how it is writte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justified), but with this parameter the graffiti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  When the wall is viewed, centers each line of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Separates each line of graffiti on the wall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CTL    The Wall now uses the numeric keypad arrow key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ntering graffiti; however, the controls from v1.0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nd may be continued to be used by those who pref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 to display the old control op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Writing on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 the wall is extremely simple.  After a user has selected "W"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line of text, and given the option to hit TAB to chang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randomize text color.  Hitting TAB allow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background color, and blink attribute.  Thes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d via the numeric keypad; please note that to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 causes each subsequently typed letter to have a diffe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this will continue until the user presses ESC again or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nually via TAB.  The Wall will not allow text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color, and will not save empt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's flexible color options will provide you and your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and exciting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rofanity Fil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allows the Sysop to define a list of words or phrase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wall.  To do this, simply place all undesirable words/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, in a text file named CENSOR.LST; if a user attemp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raffiti containing one or more words in this list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his message is not appropriate and the line will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.  For a whole-word filter (i.e., filter "ass" but not "assum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paces or underscores around the word in CENSOR.LST (i.e., "_ass_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ysop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Wall's Sysop functions, view it using the (S)ysop W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the wall is viewed this way, a status bar appears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howing who wrote it and when.  The prompt also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vailable only to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elete       Removes the specified line or range of lines from the 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tering the starting number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ending number or press RETURN. 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, only the line you initially specifie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ter a second number and complete the range,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at range will be deleted.  To delete the wal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delete the file WAL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primand    Some users like to take advantage of the anonymity of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 and write offensive graffiti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ll; not only can the Sysop easily find out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ne of graffiti, but this handy featur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reprimanding of such users.  The user who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fiti corresponding to the specified li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a reprimand the next time he enters The Wall;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self to see exactly what it does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placement for direct Sysop intervention, it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handle users who may get a little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advisable to use the Delete command in a multi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ther users are in The Wall.  Wait until nobody el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fore performing such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e Wall locally has access to these Sysop function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be granted this access via inclusion in the SYSOP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ofanity filter file, create a text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m you wish to have access to Sysop Wall View, with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The name must match up exactly, or no extended acces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local or remote, the Sysop defined in the config fil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ysop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in The Wall, the following functions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- Toggles status/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- Activates chat mode.  Hit ESC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- Drops the local end to DOS, and displays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- Kicks the user out of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- Kicks the user out of the door and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the support BBS, sending Fido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ing Internet EMail to sstuart@attila.stevens-tech.ed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on registering for info on the support BBS.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bug repor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egister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he Wall, MAX=10 is forced and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mly delay upon exit.  However, these annoyances can 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which costs only ten dollars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minor and major upgrades. 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print out REGISTER.TXT and send it to the address listed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FidoNet, your registration key will be convenien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not, you can call the Wall support BBS to down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8/914-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107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Access v2.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R Courier HST V.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the exact name and password specified on the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be waiting as an E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key can also be obtained instantly by calling a 9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instant registration are available in the 900 Servic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simply place it in the director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ll files and rename it to WALL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Wall is available on Temples of Syrinx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oard and downloading it, or FREQ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try these other great door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     Type                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 and Destroy             �Battleship game      �S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 Blast                     �Word puzzle game     �BLA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deScan                       �Nodelist browser     �NODES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al Than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 Team: Dave Back        Beta Testing Sites: Paul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 Edelhauser                      Sysop - Paul T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ricoli                         609/242-0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was written using URDoor comm routines (c) 1995 Kenneth Bled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rick In The Wall online graffiti wall door (c) 1996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other Brick In The Wall is permissible an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no fee be assessed for its distribution other than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at may be associated with the medium by which it is distrib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ust be distributed in its original archive form, unaltered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