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iscellaneous Script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ark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right.  I've put together a small package of scripts I'v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y BBS.  CHATPASS.SCR is a script which will check for a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password.  PROMPT1 through PROMPT8.SCR are all scrip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animated "PRESS A KEY" type pauses.  To use them, unz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file into your BBS\TEXT directory.  After reviewing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s (I hope..) choose the one you like best.  Edit your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change the string at location 0320 to $&lt;FILENAM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if you were going to be use PROMPT8.SCR, you would chang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file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d 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320 This is a really boring prompt!  Press a ke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ew 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320 $PROMPT8.S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you've done that, recompile the language file and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ould) work.  The scripts run reasonably fast, and are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ve.. No waiting for a big ansi-sequence to end, they're modu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h yeah, they're also ANSI-specific.  If you have callers who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SI emulation, they'll get a whole pile of cursor-re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instead of what should be sent.  Tell them to use ANSI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TPASS.SCR seems pretty self-explanatory.  Put it wherev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problems with these scripts, send internet em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rkness@pointbrk.erkware.com.  You can also reach me at my BBS, Pointbreak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fido address is 1:163/422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