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zttech.com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FNL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bug in the code, there are sever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 First, you can call my BBS (listed above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one of my "ULP Support" conferenc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ans of 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  One of these support conference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