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ext and batch files are compliments of Bob Miller on Cypress Lak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it, give us a call sometime BBS: 318-965-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Y GIVEN WITH NO WARRANTI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, use this information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and batch files were written with the thought in mind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that would like to run Lord Net by Joesph Masters may not have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etc. available to them...  *ALSO* why clog-up all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all the SysOp carring these net services when we are playing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within the local calling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! ALL BBSs that can accept upload and download files can now enj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works of Lord Ne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Public Domain and are given without charge or c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of furthering the enjoyment brought to the public by smaller in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ings going is not really invloved and should not take muc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testing to get fine tuned.  You should find the harde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batch file enclosed to coorespond to the Path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game setup.  That should involve about 15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create a directory for the LordNet program and unzi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he original LNETxxxx.ZIP into the new directory.  *THEN*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rdNet Node Setup files ( you got from your hub ) over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LordNet.  Your LordNet Setup Files should have been created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by your Game Coordinator (Hub BB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obtain a fresh copy of LORD for the game from the game HUB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LordNet so EVERYONE in the game is running the same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new version of L.O.R.D. into it's own directory. I also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new game of LORD in case something gets setup wrong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eseen mishap, you wont have 300 screaming LORD Fans yelling at you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directories from DOS...  a LORDNET directory and four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s under it...  I used C:\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LNET\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LNET\DATA   (used for FILES, IN an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LNET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LNET\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paths instead of the ones I used but you will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diting to do in the BBSEVENT.BAT fi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LordNet directory and run LORDNET CONFIG.  FIRST THING! V_E_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_M_P_O_R_T_A_N_T ! ! ! ! ! !  DO NOT run CREATE NEW NET GAME  and  DO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Network Coordinator Menu!  If you do you have just messed u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nd need to delete and unzip and start all over again...  Sa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ssle!  If you are courious, just play later in a temp directory and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gus directories.... OTHERWISE start from scratch again... 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W let's go, from the Lordnet CONFIG MENU &lt;E&gt;DIT LO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ALL* Path names must be formal and complete including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name and trailing backslash.    RE:   C:\LNET\TRAN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ysOp Name 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BBS Name 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Lord Path  - Path where the Legend of the Red Dragon program lives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LNet Path  - Path where the Lord Net Program is located. Exmple: C:\L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LNet IN    - Path for the INcoming packet temporary file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Must* be its own directory.  Example:  C:\LNET\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LNet OUT   - Path for the OUTgoing packets. *Must*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directories.   Example:   C:\LNET\TRA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LNet Data  - Path for LordNet data files, program configu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 C:\LNET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LNet Mail  - Path for LordNEt mail files.  Not used *but*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 C:\LNET\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LNet FILES - Path for handling incoming and outgoing files. *MUST*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path name as IN and OUT directories. Ex:   C:\LNET\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Main Node  - *YOUR* NODE Number assigned to you by your Hub Coordin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OT* you hubs node number!!!   example:  1:1/2 or 1:1/3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Reg Number - Please register and place the registration number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ost Attack- Number of days to continue to search for lost attacks. (5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NPC's Y/N  - Allow NPC players in the game...  I suggest  *NOT!*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ep it all real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ORD games have NPC (fake) players in them...  My opinion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creates enough traffic in the game to remove the need for NPC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in a real small town and only 5 people have modems, and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e in credit card approval machines.... &lt;G&gt;  you DON'T NEED NPC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e are getting close... Now &lt;I&gt;nstall LordNet to your LORD gam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l Configuration.  If you play LORD, you should see a new IG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Places" on Lord.  Being on the downhill run, edit the BULLIT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per Bulletin file paths.  Important, these filen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CFG file *MUST* be formal for the scores to work in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set for each file to be placed in the C:\LNET\SCOR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scores no to display in the LordNEt game if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was not listed in the BULLETI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NET.ANS to advertise the new Networked version of Lord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BSEVENT.BAT file and read the help REMarks in the file.  M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edit the paths.  The BBSEVENT.BAT is the nightly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to ensure your players attacks, etc. ar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BBSs playing in the game.  Try to ensure your event is r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uploaded to your Hub  E-V-E-R-Y-D-A-Y....   &lt;g&gt; 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ucess!  If you excahange "packets" everyday with your HUB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activity to keep your players playing and enough interes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layers to the game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UB Coordinator should have a time set to run his/her nightly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t) and may ask you to call at a time either before or after that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sk if you dont know what time to call or at least call everyd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 If you call to early, you may accidently overwrite your old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r BBS should be setup as a "Node" or a remote SIT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gotten these 5 files in your game start-up pack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hub of the game.  If you are missing a file, please conta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dinator for the cor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ETxxxx.ZIP - I hope you know what this is... xxxx will be the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.BAT - Nightly Node Event Batch for all Nodes in the game. (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.CFG    - Look at this file after setup and check to make s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these two lines EXACTLY as follows....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TYPE command to look at the file. Ex:  C:&gt; TYPE ROUTE.CF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line of ROUTE.CFG--&gt; LOCAL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nd line of ROUTE.CFG--&gt; U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r ROUTE.CFG says anything else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original ROUTE.CFG and SITE.DA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start-up package provided by your game coordi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les.  They should be located in your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rdNet program files....  If you don't have a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then copy the BBSROUTE.CFG file to ROUTE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YSOP.DOC - That is the file you are reading now.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DAT     - A copy of *your*  SITE.DAT file. Do NOT Modify!  Ob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game coordinator only....  If you played with the Co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tor menu, you need a new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and edit the BBSEVENT.BAT file given to you by your Hub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regarding the add-on to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Cypress Lake BBS at  318-965-0861 in Benton, La.  I check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(most of the time) twice daily.  I will offer any assistance I can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  Bob Miller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