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otto Mania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1.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6 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by 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ippy's Loung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do 1:342/102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author does not warrant, guarantee, or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you rely on the program and results sol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The author cannot and will 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being distributed as Shareware. Under this conce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he SHAREWARE (unregistered) version for a reasonabl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evaluation after which you should either register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distribute Lotto Mania!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 Mania! is a BBS Door game that can be used on ANY BBS which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file.  Lotto Mania! allows callers to play the Lottery, buy Scr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, and wager on a variety of Sporting Events.  All with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mind to reach 200,000 points and become Top Do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ways in which you can Register Lotto Mania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e your individual key file, which will allow the program to ope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stered mode.  Look for details on how to do thi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S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f Lotto Mania! has a few limitations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.  Other than a pause going into the program and out of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, in the REGISTERED version the Sysop can also se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 Plays, Scratch Tickets, and Sports Wagers per day.  The de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when you register your copy of Lotto Mania! and you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et the number of Lotto Plays, Scratch Tickets, and Sports Wag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 and you recieve your individual key file.  A High Score Bullet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written when you Register your copy of Lotto Mania!  This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o be annoying, just to encourage Registration of the product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programming time and support.  Future versions, updat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Lotto Mania! are yours FREE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CAN WIN THE GAME IN THE UNREGISTERED VERSION AS WELL AS THE REGISTERE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Lotto Mania! is very simple.  The first 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o is unzip the entire archive into whichever directory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perate Lotto Mania! from(If you're reading this, then you've done that!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cluded INSTLOTT.EXE.  This will install Lotto Mania! 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 is get the needed information for your lotto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program will ask you for the FULL path to your Door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name, Sysop name, how many Lotto Plays allowed per day,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ets per day, and Sports Wagers per day.  All of the plays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in an Unregistered Version of Lotto Mania! by hitting enter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here.  If you have Registered your copy of Lotto Mania!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se last options to whatever you want.  I recommend somewher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5.  Otherwise the game will be over quickly and some may ti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easily, having so much to do in on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you're ready to run Lotto Mania! on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IMPORTANT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O READ ON TO (UP AND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 is basically up to you.  Depending on which BBS program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.bat file may look a little different.  Refer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running Doors from your BBS. 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.bat file which would run Lotto Mania! from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MA LOTTO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st Lotto Mania! before putting it up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it locally at any time by typing LOCAL after the call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: LOTTOMA LOTTOMA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 Mania! also supports the use of Fossil drivers.  To tell i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driver instead of the standard COM ports, just put /F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MA LOTTOMA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Lotto Mania!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back to the BBS gracefully.  *Please Note:  No fossil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this door.  If you are operating on standard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, then use of the fossil driver is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 Mania!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in the .BA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MA LOTTOMA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TOMA LOTTOMA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Lotto Mania!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UP AND RUNNING: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Lotto Mania! is up and running it should basically take care of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quire no maintenance from you.  Instructions on us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oor itself and are prett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given the amount of Lotto Plays, Scratch Tickets, and Sports W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set when you install the game(If it is REGISTER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are given the default of 3 plays per.  They start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 in their bank account and are given another $1000 for each new d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 Mania! also creates a HIGH SCORE BULLETIN(If it is Registered!)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o your BBS Bulletin Menu.  Lotto Mania! creates an asc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i bulletin each time a user leaves the door.  The ascii bullet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TOMA.BLT and the ansi bulletin is LOTTOMAG.BLT.  Notice the added "G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ansi bulletin!  You can rename and move these simply by p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in the same .bat file that calls Lotto Mania!.  Here's w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looks like for running Lotto Mania!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ma lottom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ottomag.blt bull10.bbs             &lt;- Renames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ull10.bbs c:\wc40\bull            &lt;- Moves it to the proper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.bat file renames the ansi bulletin to bull10.bb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it to my Wildcat bulletin directory.  Since Wildcat does not n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ii version of the bulletin, I don't bother doing anything with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reated.  If your BBS type needs the ascii version, you coul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move it just as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archive you will find LOTT-AD.ANS.  This can be pu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logon screen telling your users that Lotto Mania! has arriv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to try it out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ET the whole game by using the included file resetl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delete the player file, and the High Score file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REGISTERED your copy of Lotto Mania! and you would lik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Lotto Plays, Scratch Tickets, and Sports Wag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lott.exe program again.  This will allow you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ma.cfg fil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Have fun and enjoy Lotto man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&amp;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rrors will come from the .cfg file not having enough lines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the needed information.  Make sure when you run the instlot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you answer all the questions and provide the nec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If Lotto Mania! can't find your Door.sys file, it will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generate a file not found error or error reading system file.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include the FULL PATH like this at the first question promp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wc40\wcwork\node1\door.sys...of course make sure to change it to wher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.sys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wife Lynn for her continued support &amp; assistance.  Without out her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abbling idiot and the computer would be in a million pie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all my Beta Test Sites along with the Distribution Si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nge Software.  Thanks to all these folks for putting up with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make sure you receive as bug free a versi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l House BBS 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1-2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xpress Node 1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57-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xpress Node 2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1-6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BBS                       Beaumont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929-5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bbit Hole BBS                  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1-2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lingon Empire BBS               Edmonton, Alber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68-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&amp; UPGR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ieve support and newer versions of Lotto Mania as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py's Loung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REQ an up to date listing of ALL Lounge Software Doors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 1:342/1020.  FREQ: NEWDOORS.L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