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DITOR.PPE &amp; NEWS.PPE V x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ease Date  12/20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let me say thank you for taking the time to try these two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E's. I've seen a lot of ways to display the NEWS, but n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ype of online EDITOR.  Let's face it - we spend alot of ti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yboard!  Why not make it easier time?  Well, I feel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elp to you and, if you look at the REG.DOC, for only $ 15.00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-priced too. I've spent about a month on this program and fee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s great. Well that's enough babble - let's get started in setti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THE FILES YOU SHOULD HAVE IN YOUR ZIP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S.PPE - the PPE replacement for your current NEW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OR.PPE - the PPE that manages you on-line NEW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.KEY - the file that contains your news format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OCK - the block background display form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R - the Red background display form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B - the Blue background display form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 - the current background display form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COLR - the Help file for Color and Forma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.DOC - Please support Shareware and register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.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TING UP YOUR COMMA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PCBSETUP, go to B - File Locations, then B -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to the Name/Loc of Default CMD.LST File and hit the F2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he following command replac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         SEC                             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               110                       C:\PCB\PPE\EDITOR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or your SysOp Level)            (or your path to the P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              10                       C:\PCB\PPE\NEWS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your desired User level)        (or your path to the P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to be sure the users see your news when they log in to your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PCBEDIT (or any text editor) to create a new NEWS file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you chose in PCBSETUP, Main Board Configuration, for your NEW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 other words, delete your existing news file, and make a new 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name as foll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first line of this "news" file,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drive:\location of PPE\NEWS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C:\PCB\PPE\NEWS\NEWS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forget the "bang" - ! - or "exclamation mark" before the dr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it!  PCBoard will now run the NEWS PPE instead of display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 new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ING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oon as you bring up the EDITOR you should be able to walk thoug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ADDING NEWS FILE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r ADDING News start with 1 and work your way up to 15.  Th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E will display the news files from the bottom up (latest to old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OK to use as many or as few as you wish. Files that do not ex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a Subject for your new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 your ENTER key to get to the main text entry.  If you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text entry before you get to the end (Line 17) just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key to get to the bottom.  You will get a prompt for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ext lines - enter the last number where your text 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you'll get a PROMPT (Y)es to accept, (N)o to start over. If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)o, all entry information will be discarded, and you will have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again. (Sorry, this is not a text edito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CHANGE DISPLAY FORMAT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NGE COLOR is available only with Registered Versions. Its very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I hope you register S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ose with their registration number, you will be shown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currently using.  If you decide to change the display,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elp screen for your options.  The display formats are BLock, 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ue and are shown on the help screen.  Enter your choice, or hi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ccept the curren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ange your subject text color, enter the appropriate PCBoard @X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- or just hit ENTER to ac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ange your news text color, enter the appropriate PCBoard @X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- or just hit ENTER to ac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DELETE A FILE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LETE option is for deleting one of your NEWS files. CAUTION -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pick a number and hit ENTER, the file is G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VIEW A FILE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IEW option is for viewing your current files, or a new one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.  It is handy to be able to review your files regularly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es you wish to delete to keep your news cur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LIST ACTIVE FILES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lists active news headings and dates. This list will be shw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 whenever you select the ADD, VIEW, DELETE or LIS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QUIT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n't need to be a rocket scientist to figure this one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trouble or ideas let me know I'll do my best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s. Please review the setup instructions before you pu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IC butt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ope your setup went well, remember to SUPPORT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forget to read over the REG.DOC. and mail it back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ack Ok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770 Michigan Ave. Apt J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shington Pa. 15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20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