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t is made to correct ALL reported bugs before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out.  If you find a bug, let us know ASAP, if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ad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more NAG screens and only a 5 second start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tack overflow problem (hit the memory limit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ly created NPCs will have stats closer to what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of similiar level would b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method of accepting chat lines.  Now users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entered and abort lines.  (Blank lines ar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ic RIP support, more graphics will be ad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now just type one line for chatting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notified of the gold, gems and exp they ea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ing other players and v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acking command is now /A (much qu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action commands are accessed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s that do not require a node or handle no longer as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ctions have been modified to work without prom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(expressions such as GROAN, GROWL, ANGRY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more actions do things to players and NP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screen now seperates actions from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layers may now try to steal gems, and rob other player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PCs are created with less gem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egative stats on NPCs (intege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prompt for the Ctrl-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UNINSTALLED prompt being to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compiler for bett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y need SHARE.EXE loaded on all systems to run the IG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support for another IGM to be released soon (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of this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ies displaying incorrectl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akes over an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some of the internal memory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mpt to warn users not to touch the keyboa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nswers to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name of the IGM to Vanadia's Arena of Warrio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with future stand alon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documentation to reflect that all IGMs may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ed an option to NOT show IGMs if they are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but will detect them when they are install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SysOps pick and choose what they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a new option to pack the executable files to decre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Arena actions more to speed up processing (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notice since the actions are slowed down on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PU usage should be 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stack overflow errors, this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ding additional func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Gypsy can never have more than 3000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000,000,000 gold.  Players can only receive a part of this 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rrors could occur when reading or writing to the GYP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escription of Vanadia when it is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3RDPARTY.DAT, it now says Journey to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inventory ability to this IGM.  Users can now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from one IGM to another throughout The Realm of 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addition that will aide in quests, and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est for Compuserve Quick-B transfers when Vanadia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st will warn users to turn off the auto respons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f Vanadia may behave erratically.  The most notic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uto responses is the scrolling of the Gather Flower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si that has a Club symbol (ASCII charact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ature that will not allow NPC's to be re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user enters The Realm of Vanadia.  This will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able to go in and out just to have NPCs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hanged the way user information is displayed, made it much nic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check to make sure that players can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with dead NP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pty accounts are now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ch less memory usage, probably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tegration with other IGMs is more seemless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al of the delays inside of The Realm of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nadians are much more likely to heal themselv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money.  This makes for better fights in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new actions have been added to the arena, one of which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players to heal each 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