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 xml:space="preserve">Vanadia's Arena of Warriors(tm) an Inter-IGM(tm) for L.O.R.D.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Description of this Inter-IGM(tm) and Vanadia(tm)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Realm of Vanadia (tm), this is a series of Inter-IG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ork together in an INTERACTIVE MULTINODE environment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of Legend of the Red Dragon (LORD) on any BBS.  This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-IGMs are like no other IGMs on the market.  Each IGM in th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ix is full of features, places to visit, secrets, puzzles, ar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itement.  Users may even carry inventories from one IG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them explore Vanadia.  The series is a challenge to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st players in your LORD game and will not ruin the LORD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outrageous prizes.  Quality is the main concern at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and every SysOp should be impressed by the quality,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uty of these IGMs. (incredible ANSI art is already in use,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will be added after the series of IGMs is completed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 demand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m of Vanadia Series consists of the following Inter-IG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Vanadia's Arena of Warriors(tm) - This IGM is the backbone of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rves as an IGM expander for the other Inter-IGMs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ongous Inter-IGM arena where the users may chat, battle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what the Vanadians and other users are doing.  There are 10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vailable chat actions, and 100's of Vanadians, NPCs, c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 themselves, and interact with your users.  The expand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GM will automatically detect the other Inter-IG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and will allow the users to access the IGM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ift to those SysOps that register Vanadia's Arena of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3/15/96.  Inter-LORD is now available and FRE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SysOps.  Just contact us fo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LORD adds Inter-BBS support to LORD and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very eas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ch of the IGMs are released as SHAREWAR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independently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Banda's Boardinghouse of Vanadia(tm) - This is the first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the Vanadia series.  This is a large Inter-IGM with a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iler, the boardinghouse and some unusual surprises. 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to do including poker, keno, cock fights, dancing,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ealing, etc...  The IGM is simply to big to adequate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The Gypsy Camp of Vanadia (tm) - This Inter-IGM will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-east corner of Vanadia.  There is the gypsy camp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gers, secrets and fortune telling to explore.  Several gyp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nterested in knife throwing, Red Dog, eating, dr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ies.  Your user may even get their fortune told in the t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ne of the many items for their adventures in Vanadi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may journey down the river, or walk the trail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cient Temple, where Seronian the powerful sorceress hang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may continue up the paths to the Caves of Vanadia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xplore the vast caverns, find some exotic treasures, store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gems, encounter monsters and even find a dragons lair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ather the much sought after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ver 100+ new monsters complete with descriptions and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ecial objects that can be found throughout The Gypsy C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 and of course there is even mor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ING SOON The following are still in develop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The Haunted Forests of Vanadia (tm) - These forests are inhabi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ystical creatures.  The forest itself was created to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tle at its heart.  There are many dangers both in an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tle.  Only the bravest of warriors will ever learn its secr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ermit may help the traveler find a safe path through the fo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mall fee.  Of course the user will have to find their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rumored that there is a great training cam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mory lost within the forests.  Users will have to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 of forests to discover all of its secrets.  Users may ev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hermit conjure monsters that will forever inhab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e have changed the purpose of Shepley's, but we think it will b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ter IGM because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Shepley's Distractions of Vanadia (tm) - Shepley is a powerful sorc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e has his quirks.  One of those quirks is a fear o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e north of his place.  He is always telling 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angers in and around the mountains.  However, he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nish the brave warrior with mining tools and pay handsom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s that the user may find in the mountains. 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y be able to bargain for more than gold, he/she could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 to conjure up a creature that will forever roam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, or even have him create a treasure that will for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is Realm.  Shepley will have many new item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eriment with, a game or two to let users prove their 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m, and some more surprise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pleys will provide the users with a chance to truly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Realm of Vanadia that will be customized to each BBS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heir ideas go unnoticed.  There will even be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users are not using forbidden words in the descri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out of balance objects or creatu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he Medieval Fair of Vanadia (tm) - After the warrior has become fl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t of battle, he/she may wish to participat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events throughout history, a medieval fair.  Warri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st, fight, and participate in one of the many other competi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e warrior will be able to finish the tournament in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then will they be permitted to go on the quest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anadia is so distraut over.  Of course around the fai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ings to see and do, even an alchemist has been lur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Features of this Inter-IGM and Vanadia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eatures apply to ALL Inter-IGMs in the Vanadian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Inter-LORD (the Inter-BBS IGM that can work with the se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MANY multinode interactions tha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dimension of gaming to LORD.  Users are notified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enter or leave the Realm, when other player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adians [NPCs]) are killed, when the gypsy is robb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also participate in the Inter-IGM arena for REAL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s, and chatting between the players and Vanadians.  The Aren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50 different actions that the users can use (similiar to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ctions on large BBS systems, but some do damag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user sta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ries of Inter-IGMS has been designed with the hel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beta testers, and friends.  This series has alread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raises from many people who normally do not like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twork is all original and impressive, the games are fun and 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challenged, all of the IGMs in the Realm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hints about each other, all new adventures awai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IGM, and the IGMs remain fresh since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 of NPCs to encounter, new monsters, many secrets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s to figure out (like how to get out of a room after up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rl in Banda's Boardinghouse).  The Realm of Vanadia se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rger than the game of LORD itself by the time all six IG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TXT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TXT - A FAQ concerning the Vanadia series of IG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formation about possi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NS, *.ASC - Menu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, *.MON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any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HARE.EXE may need to be loaded to run these IGMs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node system.  On multinode systems, use the 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set all of the .EXE, .RIP, .ASC, and .ANS files to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attrib +r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of the Realm of Vanadia Inter-IGM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a good name is VANA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LORD\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ADIA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VANADIA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Vanadia's Arena of Warriors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Test the IGM locally and remo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Vanadia's Arena of Warri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-IGM  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 and MC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27-6811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9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yton Ward - for being the most understanding user arou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eems to find a bug that eludes the re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Inter-IGM, Banda's Boardinghouse of Vana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ypsy Camp of Vanadia, The Haunted Forests of Vanadia, Shepl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s of Vanadia, The Medieval Fair of Vanadia and The Battl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nadia are all trademarks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