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Every effort is made to fix ALL reported bugs before a new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out.  If you find one, please let us know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the NAG screens and decreased the start up delay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for a specially compiled version to locat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tells user if they have no room to place another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nsters are now more like LORD's monsters in terms of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ard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allowing a knife to drop all the 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ife throwing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lowed the knife throwing back down some (by popular de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MAP displaying in the cav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a problem with assigining to much data to a memor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uld have been a cause of an Exception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ssociated problems in Maze and Inventory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causing memory problems and the "looping Minerv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ntioned setting files to Read Only in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IP support added, more artwork will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nife throwing contest is now harder: knifes fall faster 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udo-random speed; NPCs are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are limited to three games of knife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eweled Chest does not give near as many gem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he caves not work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inventory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test for Control-E answer back if not run from th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s with negative monst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displaying ANSI graphics to RIP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taying in RIP when returning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reading drop file on some systems (defin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now), this would cause the wrong player info to show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Minerva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compilers to conser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requires SHARE.EXE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a problem with displaying inventories for new play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 a deleted accou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some of the internal memory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compelted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ished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ished the items and speci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ished the ANSI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it so the IGM can be run alone or within Va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configuration option to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8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d some new compiler options to shrink the execu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ghty, and speed up inter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ome more Special objects that are found in Ban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8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ome more objects, monsters, and thign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nished the Snake's Lair (was a dragon's lair, but I wan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ke instead). It is buried deep in the caverns and may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emoved the Tarot Card and Bones menu options, they may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ater, but I have not received the needed information y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y requirements are getting to high for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7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ished up many of the menu item functions including the Re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, selling and buying items, eating, drinking, stori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ed the stories from the exe file to .ASC files on th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lesson th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any more monsters and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ore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couple of small problems with the inven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few secret quests that can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restock the caves with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way user information is displayed, made it much n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5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exter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