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ort,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ort sorts a CPT database by one or more of four different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ort &lt;CPT file&gt; &lt;sort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order" may be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cnf_123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45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ort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PT never sorts the database.  That is why I wrote *this*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or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