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Protected-Mode Programs for Embedd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writing embedded applications for Intel's 32-bit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should consider writing such code for 32-bit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The advantages of this approach include: 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cation and power afforded by 32-bit processing,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on of segmentation, and 3) direct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Lib's DOS extender library XLIB can be easily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applications provided that BIOS is installed.  TechniLi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software to perform these adaptations on negoti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arties should first acquire a copy of XLIB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XLIB may be downloaded from several sour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ernet:  ftp from 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EC-PC BBS at 414-789-4360:  Choose the Mahoney IBM Compati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then choose the directory for programming languages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XLIBv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 interested in adapting XLIB for embedded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echniLib.  This may be done by email, postal mail,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should be directed to dpyles@netdoor.com or to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730,167.  Other correspondence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B handles important functions such as mode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and real mode, conventional memory management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ment, interrupt management, exception trapp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, and memory-mapped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B is extremely simple to use under assembler.  The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is implemented simply by placing an include file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XLIB also allows mixtures of real-mode and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B may also be used under nearly all real-mod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A library called EASYX.LIB is supplied for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familiar with assembler.  EASYX provides quick and sim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ations to embedded applications are extremely simp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completely transparent.  These primarily include lin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brary supplied by TechniLib.  XLIB retain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absence of DOS except for fil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developed for embedded applications will also execu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.  Therefore, software may be developed in a DOS environ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