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D2R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tool: star date to real dat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pril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2RD converts "star" dates to real dates.  SD2RD reliably convert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hat are used on "Star Trek: The Next Generation", "Star Trek: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Nine" and "Star Trek: Voy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 SD2RD sta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 SD2RD 4115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star date that Captain Picard giv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counter at Farpoint" as 41153.7 would be the real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26th, 2364, at just past 6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is program works for star dates given on TNG, DSN and Voy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 dates given on the original Star Trek follow no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never intended to be catalog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, 11-Apr-1996   First public release (star date -327,276.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TREK(R) and STAR TREK: THE NEXT GENERATIO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ount Pictures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ed States Patent and Trademark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TREK: DEEP SPACE NINE(tm)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PARAMOU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 TREK: VOYAGER(tm)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PARAMOU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