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96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 MULTI-PLATFORM SUPPOR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Runs under MS-DOS, Windows (including Win95) and OS/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 UNSOLICITED TESTIMONIALS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Parse-O-Matic is absolutely great.  I use it when I collect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rom the McDonald's restaurants in Switzerland.  POM has paid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tself so many times ..." -- Chris Friedli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Parse-O-Matic is a wonderful time saver .... Each report that 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an convert from our ... accounting system saves our company abo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00 man hours per year." -- R. Brook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In 30 years of working with computers, this is by far the easie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way I have found to extract data from files.  I was very surpris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hat the program just took a few seconds to chew its way throug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MB of data.  You ought to mention it's FAST." -- Koenraad Rutg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 HERE ARE A FEW OF THE THINGS PARSE-O-MATIC CAN DO FOR YOU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 INPUT AND OUTPUT METHODS CURRENTLY SUPPORTED BY PARSE-O-MATIC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nput: Text (any format), Binary, DBF (DBase), Fixed-Record-Length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Variable-Record-Length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utput: Text (e.g. flat, comma-delimited, paginated), Binary, Fixed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Record-Length, Variable-Record-Length, Generic output devic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(e.g. COM1: or LPT2: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Versus Automatic Conver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arsing Commands . . . Set, If, Parse, P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. . . . . . OFile, Out, OutEnd, OutHdg, OutPage,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 . . . . . . . Get, GetText, Rea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  . . . . . . . Minlen, Ignore,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. . . Begin, Else, End, Again, Done, Next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lt, Prologue,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. . . . . Trim, Pad, Change, Proper, Insert,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 . . . . SetLen, Delete, Copy, Extract, Find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  . . . . . . . Today, Date, MonthNum, Zer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 . . . . Calc, CalcReal, Calc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. . . . Split,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. . . . . . Lookup, LookFile, LookCols, Loo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  . . . . . . MakeData, Mak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. . . Erase, Log, Pause, Sound,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. . . .  . . .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defined Data Typ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. . . . . . . . . Uninitialized and Persist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owNu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 . . . . . . . 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. . . . Effective Use of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arse-O-Matic from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 . . .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Up f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 File Names in Win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Trial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and Multi-Copy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edit, manipulate, or change around, Parse-O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tool you need.  Parse-O-Matic can also speed up or automat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etitive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se-O-Matic Versus Automatic Conver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not an "automatic file converter".  It will not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onvert WordPerfect files to MS-Word format, or convert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 Spreadsheets DIRECTLY to Excel files -- although it can read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program and convert them to another format (e.g. comma-delimit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imported by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vantage of this method (as opposed to automatic file conversion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reate an "intelligent" importing procedure, which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and modify data.  You could, for example, eliminate certai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, tidy up names, convert case, unify fields, make calcu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a file, interprets the 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result to another file.  It can help you "boil down"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ssential information.  You can also use it to convert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import files, or generate print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might be a report or data file from another program,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from a communications session.  Parse-O-Matic can handl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input.  We've provided several sample input fil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XMPDAT02.TXT comes from the AccPac accounting software.  AccPa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program, but its export capabilities leave something to be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various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 (or run START.BAT from Windows or OS/2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UTORIAL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arse-O-Matic, you can write to u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nacle Software, CP386, Mount Royal, Q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tact us electronically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Line: 514-345-95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Files BBS: 514-345-86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pinnacl@cam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Wide Web: http://www.cam.org/~pinnac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,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 batch file:  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  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does not rely on "loops" (to use the programming term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record of the input file is processed by the entire POM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his expressed in terms of programming languages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by which Parse-O-Matic finds the POM file is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How Parse-O-Matic Searches for a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the commands in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is a POM command named ELSE, but Parse-O-Matic can tell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"paddi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Comparators"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quals sign is not really required, but it does make the lin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tell Parse-O-Matic to which text to extract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.  For the first line of the input file,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st' will be given the value "WILLIAMS  ".  You will notice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t the end.  That is because we take every character from 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10 -- which in this case includes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's explanations of the commands are grouped by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Specify output file o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Like OUT but adds a new line at the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Starts a new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Sets the page length for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Manually reads bytes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Manually reads bytes from the input file and converts them 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Sets the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Conditionally returns to the corresponding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Replaces all occurre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Concatenates several variables into o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Removes a range of characters from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a range of characters from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Like COPY, but removes the characters from the sourc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Finds the starting or ending position of a value i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Sets a variable to today's date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Sets a given year, month and day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Sets the month number of a given month, expressed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Performs arithmetic functions on decim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Breaks up a fixed-record-lengt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ontrols the behaviour of the LOO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Converts text into binar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Converts binary format in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Delet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ue c value     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[value c value]                     AGA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ue value [value [value]] 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[value c value]                     BEG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value operation value     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var value operation value           CALCBITS z byte1 "XOR" $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value operation value     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ue value     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      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var value from [to]                 COPY     x $FLINE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var value value value [value]       DATE     x "98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var value [value]                   DELETE   x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ue c value]     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value1                              ERAS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var var from [to]                   EXTRACT  x $FLINE "15" "3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var value from [to [control]]       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var value [value [value]]           GET      x #0 "END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var value [value]                   GETTEXT  date "WORD"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ue c value value [value] 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ue c value var value [value] 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ue c value     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spec value      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ue c value value                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value value value value 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value 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value value value   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ue  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var value value                     MAKEDATA x "255"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var value value                     MAKETEXT z x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value [value]                       MINLEN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var value                           MONTHNUM x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ue c value]     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value                               OFIL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ue c value] |output-picture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ue c value] |output-picture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ue                               OUTHDG 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[value c value]                     OUTPAGE  partnum &lt;&gt; oldpart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spec character len   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value [value]     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ue from to [control]         PARSE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value                               PAUSE    "1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from to [control]           PEEL 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methods [exceptions-file]]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ue c value]     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ue       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ue       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value       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      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var [value]                         TODAY    x "?y/?n/?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spec character   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year month day                      ZERODATE "1753" "1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preced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means a comparator (if omitted, defaults to "=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or a literal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 in the comment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le EXAMPL04.POM.  You can copy these comments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OM file as a convenient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 assigns a value1 to a the variable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reason to use the SET command is to set a variabl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represented by the variable $FLINE) prior to cleaning i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portion of text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, since the OUT and OUTEND commands do not recognize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|" marker; they only recognize plain text and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F value1 [comparator]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value1 equals value2, var1 is set to value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et to value4 (if value4 is missing, nothing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1 is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BEG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RS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RSE sets var1 to the text (found in value1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agments specified by value2 and valu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and PEE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used for extracting information from a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have its data in precise columns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"free-form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(i.e. the "2*," part of the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means "the second occur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s a delimiter to mark the end of the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text you are looking for can be more tha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- i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::Gazelle:::Mouse:::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:::Giraffe:::Elk:::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:::Snake:::Caribou:::Tr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:::"  "3*::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m" occurrence number  |     "To"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not always needed.  Here are some var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specification that you might find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Start from the fir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Start from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variations can be used with the "To"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End with the la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0*,"  "1*,"      (uses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1*,"  "256*,"    (uses 25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always be followed by a "*" so you ca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.  Consider the following example (the meaning of whic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without the "*" delimi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or if the "To" text occu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text, the variable will be set to a null ("").  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K"  "1*J"     &lt;-- There is no "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A"  "1*X"     &lt;-- There is n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J"  "1*A"     &lt;-- "J" comes after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text that was found.  By defaul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all of the preceding examples), the found text is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include the found text, you can add "I"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SE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Yc".  You can also set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o "X" (meaning "exclude"), although since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PARSE, it really isn't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the behaviour of the Control set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ull ("") specification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re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specification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then select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EEL 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EEL command works just like PARSE, but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it REMOVES the parsed value (including the delimi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breaking up a complex line into fields, PEEL can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considerably, because the line being interpreted gradually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AA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BB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CC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: they specify whether or not the delimiting text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r1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 from var2, along with the "found" text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.  In other words, the Control parameter only a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riable (x in the example above), not the second (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FILE specifies a new output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output file (or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Specify the name on the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nding Output to a De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Parse-O-Matic, you can specify the nam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output file is named OUTPUT.TXT.  All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(OUT, OUTEND etc.) are sent to this file. 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 from the POM 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arse-O-Matic assumes the output file is named POMOUT.TXT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name of the output file has been determined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file until it is changed, using the OFIL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output file to C:\XYZ.TXT. 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renamed with a BAK extension.  However,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append to the end of an existing file by placing a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in front of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+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Appending to Output Files" and "POM and Wildcards"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ppending to outpu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[END] [value1 [comparator]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OUT command generates output without an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arriage return and linefeed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END command generates output and also add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UTHD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HDG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UTHDG is used to place text headers in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END command, used in conjunction with PRO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PAG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parsing data to create an employee report, you might use OUTHD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blank line in a heading, use the following command:  OUTHDG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output is bound for a continuous-paper printer (e.g. a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tractor feed), you may find it useful to use one or mor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t the beginning of the header, in order to skip over the perf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A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PAGE  [value1 [comparison]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nds a page eject to the output file (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isons, see "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HDG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arison in the OUTPAGE command is true, or if it is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will send a "page eject" to the output file or devic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ing Output to a Device")  Some exceptions apply, however. 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is not sent under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comparison is false (e.g. OUTPAGE "Y" =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page length is set to "0" (the default).  Use the PAGELE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file is not yet open.  That is to say, if no outp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nt to the output via one of the other output commands (e.g.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, OUTHDG), then OUTPAGE will do nothing. (See "How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n Output 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is already at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enabled (via the PAGELEN command), OUTPAGE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eject by sending a Form Feed character (ASCII 12)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not enabled, OUTPAGE sends blank lines (i.e. linefee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requisite number of lines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does NOT automatically place OUTHDG text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text is not "stored"; it is executed in the POM file at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ccurs.  Here is an example of using OUTPAGE and OUTHD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PARTNUM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 {descri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oldpartnum = par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nerate a new page, complete with headings, when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different from the oldpartnum variable.  Also,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between OUTHDG and PAGELEN, they headings will appear o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f you run out of room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GE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AGELEN command specifies the length of the outpu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if form feeds 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is sent to an output file by OUTHDG and OUTEND,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  The default value for page length is zero, which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a single page of infinite length.  As such, OUTHDG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ly the first time they are encountered, and OUTPA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an OUTPAGE command is performed.  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         (Variable length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var1 value1 "END" [value3]   (Delimiter-terminated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Data is normally read automatically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is used only when you want precis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process.  GET works only with files who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fined by the CHOP command.  (You can read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yte at a time by using CHOP 1-1 in your POM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CHOP 0 to do all reading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CHOP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command is especially help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imiter-terminated data (such as zero-terminated text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thods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a variable-leng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specifies how many bytes to read, ex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text format (example:  GET x "10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edefined data type (example:  GET x "INTEGER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byte format (example:  GET x len "BYTE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specifies the data representation used by 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"TEXT" (the default) or "BY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and in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not specified, value2 is assumed to be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an read up to 255 bytes into a variable, as specified by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10 bytes from the input file into the xyz variable, and adv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.  That is to say, after the GET command shown abo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next data Parse-O-Matic reads will be 10 bytes further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quested number of bytes is not available in the in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erminate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application, variable-length data is preced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a byte that gives its length.  You can read the length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rectl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n "1" "TEXT"               &lt;-- Get the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len "BYTE"               &lt;-- Read in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ommand, the word "TEXT" means that the length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1") is plain text.  ("TEXT" is the default, so you can omi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ommand, GET reads len bytes from the input file. 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YTE" means that the length specification is a binary number, not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rify this, let us assume that the input file contains a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 hex 4F, which equals 79 in decimal).  This is followed by 79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e first GET command (GET len "1") reads in the length byte (hex 4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imal 79).  The second GET command (GET xyz len "BYTE") reads 79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result in the xyz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riable length that a single GET command can handle i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.e. the largest number represented by a single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examples of the G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TEXT"   Reads 5 bytes int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         Same as above (since "TEXT" is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         In this case, len must contain a text number (e.g. "7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"BYTE"   In this case, len must be a byte (i.e. binary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is in "TEXT" format, spaces and tabs are ignored.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" 5 "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the length of the data as a predefined data typ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defined Data Types" and "The MakeData Command").  Some ex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INTEGER"    Reads in an integer value (2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SHORTINT"   Reads in a short integer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BYTE"       Reads in a byte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LONGINT"    Reads in a long integer (4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"       Reads in a real value (6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 2"     Same as above (the decimal precision value 2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 In some applications, you will find that a variable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y be followed by a "noise" byte. This can occur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reated the input file "aligns data to word boundaries" and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ing has an odd number of bytes.  In such case, your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termine (using CALC commands) if the length byte is odd or ev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"END" [valu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delimiter-terminated data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is the terminating character you are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D"   means you are searching for a termina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 is "I" (for Include) or "X" (for eX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not specified, value3 is assumed to b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and PE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POSN command used with the COP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way to represent variable-length text data in a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text string with the null (ASCII 0) charac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 this kind of data with the GET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          &lt;-- #0 means ASCII zero (See "Valu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the input file until the null (ASCII 0) character is fou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255 characters have been read in (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ting character is not included in the string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request it.  There are two forms of GET command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X"       &lt;-- Exclude the terminating character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I"       &lt;-- Include the terminat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reads a data file that consists entire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terminate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This means you will handle all fil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abc #0 "END"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bc}              &lt;-- Send the data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Long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f the data is more than 255 characters long, you can handl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Handle all file 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data #0 "END" "I"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data            &lt;-- Get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lastchar data len   &lt;-- Get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lastchar = #0       &lt;-- Test the la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ata len          &lt;-- Remove the last character (the termin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data}           &lt;-- Output the string, and start a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|{data}           &lt;-- Output the string, but stay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examples given above assume that the terminating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0 (i.e. #0), because this is by far the most common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use other values, if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ata "X" 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usage, it is not likely that you will find data string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an "X" character, but the capability is there if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TEXT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, then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to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predefined data type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KETEXT "convert from"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2 is omitted, it is assumed to be the same as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Before studying this command, you should already b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ET and MAKE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, you frequently need to read numeric valu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m to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&lt;-- Read a two-byte number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WORD"           &lt;-- Convert it into tex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both of these operations at once, using the GETTE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y "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 "WORD" (two binary bytes) from the input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into text (e.g. "123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use value2 if you are converting a number to a text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such as "DAT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date "LONGINT" "DATE Y/M/?d"  &lt;-- Get and convert a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TEXT command is also helpful if you are reading text data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field, but it is padded with spaces or nu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x "80" "TRIMM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in 80 characters, then removes tabs, spaces and nul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d of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ADNEXT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READNEXT command gets the next line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other words, it replaces the current $FLINE)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ing your place in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inLen Command" and "Line Coun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is helpful if you know for certain what type of informa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will contai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.  The POM file will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will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, you can not "ignore null line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 is not in line format.  In such case, you must che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eld to see if it is null.  (See "DBF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CHOP or SPLIT commands, it may not b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"ignore null lines", since by definition you are requ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number of bytes each time the input is read.  Neverthe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, and continue processing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way to return to the previous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.  If you need it for other work, you should save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custnum BEFORE you use READNEXT. However, in some instanc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more convenient to save $FLINE before doing a REA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IN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INLEN specifies the minimum length an input line must b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sidered for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inpu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inimum length for a READ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MINLEN command, the minimum length is assumed to b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, all lines 1 character or longer will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see "The Split Command" and "The Chop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  The value2 setting has no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GNORE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When the comparison is true, the input line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urther processing on the input lin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CCEPT and BEG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application of the IGNO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3 9] ^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CCEPT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CCEPT command accepts the input line i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ue.  value2.  ACCEPT commands can be "clustered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a series of related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POM file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have to check more than one value to see if the inpu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.  You do this by using "clustered ACCEPTs", which are several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arison is true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         &lt;--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              &lt;-- Look for F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              &lt;-- Look for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   &lt;-- Look fo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        &lt;-- Output the line if we get this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basic format for the BEGIN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value1 equals value2, then the dependant code (the P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between the BEGIN and the END) are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does not equal value2, then the dependan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LSE Command" and "The AGAIN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easier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BEGIN/ELSE/END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LSE command tells Parse-O-Matic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block of code (up until the END comman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BEGIN comparison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The ELSE command is not the same as the ELSE used to p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atement (e.g. IF xyz = "3" THEN x = "Y" ELSE "N"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F command, ELSE makes the statement more clear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omitted (e.g. IF $FLINE[1] "3" x "Y"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BEGIN/ELSE/END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you should indent your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relationship of the various BEGIN, ELSE and END statements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rks the end of a BEGIN, PROLOGUE or EPILOGUE cod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command marks the end of a "code block".  A code block is a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in a POM file that may be run if the conditions ar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detailed discussion of the END command, se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BEGIN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PRO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G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1:     BEGIN [value1 comparator value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comparator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2:     BEGIN value1 comparator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comparator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repetition of a BEGI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Comparators are explain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, "The BEGIN Command", "The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" and "Uninitialized and Persistent Vari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comparison part of the AGAIN command is omit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repeats if the BEGIN comparison wa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does not repeat if the BEGIN comparison wa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ORY:      If you are familiar with other computer languag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empted to use AGAIN to create loops when non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  Remember that a POM file is repeated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ed) each time a record or line is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e AGAIN command is most appropriate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records with a variable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AIN command allows you to implement "loops".  A loop is 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can be repeated one or more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returns to the corresponding BEGIN if the comparison is true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mitted.  Since the BEGIN can also have a comparison, 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he ELSE command, this allows many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      Loops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comp  Loops until the AGA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two examples, the ELSE code is run when the BEGIN compari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then processing continues on the POM line after the AGA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EGIN comparison is false, the comparison (if any) of th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it another way:  the AGAIN comparison is consider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arison is true or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GAIN for Variable-Lengt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text file that contains the names of people belo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rious clubs.  The file lists the name of the club, the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each club, and then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bie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cess this input file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$FLINE "R" " " "17"      &lt;-- Pad the club name out with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$FLINE}                &lt;-- Send the club name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                        &lt;-- Get the number of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embers  = $FLINE        &lt;-- Remember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members  = "0"           &lt;-- Check if we have any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|(None)                &lt;-- Report if we have no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&lt;-- If we have members, do the nex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count    = "0"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              &lt;-- Start th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                     &lt;-- Get the person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ount = count+         &lt;-- Count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|{$FLINE}              &lt;-- Send the name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count #&lt; members |/    &lt;-- Add a separator if not the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count #&lt; members       &lt;-- Go back if we have more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Corresponds to the fir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                         &lt;-- Start a new line after each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ould generat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       John Smith/Mary Jones/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   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      Jack Martin/Debbie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 Comm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binations of BEGIN, ELSE and AGAIN are pointles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s contain code that is neve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comp  The ELSE portion is never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      Loops forever; the ELSE portion never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ONE [value1 comparator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ONE command will discontinue processing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ceed to the next input line, whereupon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art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, IGNORE and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END statement will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NEXTFILE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NEXTFILE discontinues processing the current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s to the next one, restarting the P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HA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Here is an example, which we will call TEST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HALT value1 comparison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HALT command will terminate Parse-O-Matic process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aris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error level (between 100 to 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HAL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've pressed a ke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y seconds goes by).  A copy of the message is also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 POMLOG.TXT (see "Logg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different errors in different 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Parse-O-Matic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PROLOGUE (used in conjunction with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ROLOGUE defines dependant code which is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input fil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can be used to set up some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input file, at the ver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'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EPILOGUE (used in conjunction with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PILOGUE defines dependant code which is run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input file is read and the POM f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cess it.  In other words, once all the input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RO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EPILOGUE to output final results.  Let's say y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IM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RIM removes the character in value2 from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A" = All; "B" = Both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" = Left side only; "R" = Right sid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s usually used to remove blanks from either side of text, or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from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D var1 value1 value2 valu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:       :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Control Char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D makes var1 a specified length, pad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AD command.  If the variable ABC is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HANGE command replaces ALL occurrences of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al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TRIM command.  (The CHANGE command is more powerful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, but is not as e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ROPER var1 [value1 [value2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ROPER command converts uppercase text (LIKE THI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ed-case text (Lik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ethod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name of the Properization Exce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1 = "I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; $FLUPC (uppercase version of $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current directory unless an explicit path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elsewhere, if necessary.  (For details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Parse-O-Matic 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NSERT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INSERT command inserts text on the left o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or at a 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 or "R" (Left or Right) or a fin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 "&lt;HELL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PPEND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R" " is super"    sets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either before or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text you specify.  For example, if the variable xy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One a day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lt;e"    "c"        sets xyz to "Once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gt;One " "hour "    sets xyz to "One hour a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 prefix means "insert value1 before the found text".  The &gt;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insert value1 after the found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ior to version 3.40 of Parse-O-Matic, the "insert before"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as denoted by the @ prefix rather than the &lt; prefix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works, so you do not have to change your P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PPEND var1 value1 value2 [value3 [value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PPEND command concatenates (adds together)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nd place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No variable can hold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a programmer, you may be tempted to use pos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even when other Parse-O-Matic commands are more e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al approach is reminiscent of the parsing strate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raditional programming languages, so you may us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ir familiarity.  The following material discu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, to help you to create shorter, faster P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positional commands let you work with the numeric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text string in another.  For example, if the variable xyz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"ABC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IN xyz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       "1"      "A" appears in the 1st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"  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"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   "3"      "C" appears in the 3rd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D"      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      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"       "0"      "0" since "AC" does not appear in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give you the precise control you need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parsing tasks. For example, if you want to obtain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 string of known length (e.g. "ABCDEFG")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bc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abc[5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length of the string is not known, you can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 in [square brackets].  (To make Parse-O-Matic run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tandard parsing jobs, you can not use variabl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string is not known, you need positional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last three characters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abc = "Unkn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lenminus = len "-"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xyz abc lenminus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LEN command finds the length (i.e. the last position) of the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n this case, the answer is "7", since "Unknown"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 CALC command subtracts "2" from this length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minus variable to "5".  Finally, the COPY command cop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"5" to "7", setting the variable xyz to "own" --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ab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ary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are useful for some applications, but many parsing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them.  The commands SET, IF, PARSE and PEEL can us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job with less effort. For example, the following approa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PPROACH       POSITIONAL APPRO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 abc "AB/CD"       SET      abc = "AB/C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 xyz abc "/"       FINDPOSN n abc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    xyz abc n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approach requires more lines than the standard approa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 characters after the "/" character.  Another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ositional commands give you fine control of the parsing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guard against exceptional situations. 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x = x "+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xyz $F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current input line) contains the value "ABC/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4" (the position of the "/"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sets xyz to "DEF" -- from position "5" to the end of $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problem occurs if $FLINE does not contain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0" (meaning the "/" was not f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from position "1" to the end of $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what you intended.  If you want to return a nul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$FLINE does not contain a slash, you could use a single PAR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yz $FLINE "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anything after the slash to the xyz variable.  If $FLIN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 slash, xyz is set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ise control provided by Parse-O-Matic's positional command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dispensible for certain parsing applications.  Just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dded power comes added responsibility:  you will sometime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extra code to handle unusu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LEN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LEN sets var1 to the length of valu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SETL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that does underlining, see "POM and 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ELETE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ELETE command removes a range of characters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tarting and ending position) from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from which character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, TRIM, CHANGE, SET and APPE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ELE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letes from position 4 to 6, so the variable x is set to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DELETE assumes you wish to delete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OPY var1 value1 value2 [valu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OPY command copies a range of characters (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rting and ending position) from a valu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value, from which you will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lu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2 and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2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3 is null or "0", value3 = "last char in valu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COPY assumes you wish to copy ever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POM files easier to read, you might consider p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with an equals sign to remind you that a variable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=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phasizes that the variable y is being set to a substring of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padding, see "Padding for Cla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XTRACT var1 var2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XTRACT command works like COPY, bu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source variable after copy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 from va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from which character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var1, then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XTRA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copied to variable y are removed from x, so that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value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EXTRACT assumes you wish to extract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, while the variable x is set to "ABC" (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 for x, with the extracted character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ND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FINDPOSN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  : 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1) Variable   Source Find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Variable   Source From 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ITION:   The FINDPOSN command finds one text string in anoth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s the starting or ending position of a 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delimited by one or two oth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is found (e.g. "2" means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econd position of value1; "0"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was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ring being sought,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-most part of a string being sou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right-most part of the string being sou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set to null (""), it is assumed to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use the FINDPOSN command:  the "Plain String Fi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Embedded String Find".  Thes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the Plain String Find locates a string (value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 (value1) and assigns its position to a variable (var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F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ks for the first occurrence of "Fred" in $FLINE (the curren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.  If $FLINE contains "Hello Fred!", the command will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o "7", since "Fred" starts in the seventh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however, you don't want to find the FIRST occur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third, and so on.  You can use an "occurrence number"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This is the way to demonstrate the FINDPOS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y z "2*th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finds the first occurrence of "the", so it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x to "9", since the first "the" starts in the nin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uses the occurrence number "2*", whic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ok for the second occurrence".  Thus, it sets the variable y to "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first FINDPOSN could also have been writte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1*t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nother way of saying, "Look for the first occurrence"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ccurrence number is specified, FINDPOSN assumes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bedded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mbedded String Find is very similar to the PARSE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find the following discussion sufficiently instru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ain some additional insight by reading the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entitled "The PARS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bedded String Find looks for a string that is embedded (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) two other strings.  This is useful if your input data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surrounded by delimiters.  One common example in the "com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" file (see "Why You Need Parse-O-Matic -- An Example"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).  Here is another situation where data is surrounded by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use |Gazelle|Mouse  |Elephan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og   |Giraffe|Elk    |Mongoos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nkey|Snake  |Caribou|Trout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imagine an application that would generate tabular data lik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(but annoyingly) reducing the column widths to the minimum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PARSE command to obtain values from each column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ot of data, it would be more efficien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positions at the o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extract the third column.  You could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tartposn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startposn $FLINE "3*|" "4*|" "X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endposn   $FLINE "4*|" "5*|" "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startposn = "0" "Missing delimiter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imal $FLINE startposn e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nima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between the BEGIN and END are run only once, since they ar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posn variable to something other than an null ("")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locates the third "|" delimiter, but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S" control value (described later), startposn is set to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imiter. (Briefly, "XS" means "exclude the found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tarting position of the text that follows it.) 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artposn is set to "12"; "Mouse" starts in the twelf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sets the ending position (endposn) in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It finds the 4th "|" delimiter, but because of the "XE"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it sets endposn to the position BEFORE the delimiter.  (Brief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means "exclude the found text, and refer to the ending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preced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is simply a safeguard to ensure that the inpu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correct format.  If startposn fails to find the third "|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, it will set startposn to "0" (meaning "not fou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copies $FLINE (the current input line) from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startposn) to the ending position (endposn).  This value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y the OUT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POSN 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s give you precise control of the part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are referring.  Valid control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   Include found text and report where the  entire  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     Include found text and report where the  entire   tex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Exclude found text and report where the delimited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E     Exclude found text and report where the delimited tex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ile FINDPOSN greatly resembles the PARSE command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different.  In PARSE, the control set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"X" if it is omitted.  In FINDPOSN, howev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assumed to be "IS" if it is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assume that the we set the variable z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ABzzzCDEFzzz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                    VALUE FOR x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S"          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S"           "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E"           "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E"          "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ion may make the results easier to underst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asuring Scale:             1234567890123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Command: FINDPOSN x "ABzzzCDEFzzzGH" "zzz" "2*zzz" "&lt;control&gt;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 |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ntrol Value:              IS XS XE I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sults:               3  6  9 12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control values have the following specific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" ("Include, Start") = start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("Exclude, Start") = start of text after  "1*z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("Exclude, End")   =  end  of text before "2*z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E" ("Include, End")   =  end  of entire text (from "1*zzz" to "2*zz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eds All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may be wondering, "Why do I need to have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control?"  Well, in most cases you don't, so you will ten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lain String Find" (described earlier).  However, certa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applications demand that you make a distinction betwee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rrounds another piece of text, and the surrounded text itself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kind of task, you will find that Parse-O-Matic's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s you accomplish in one line what would take a few doze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raditional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ate-oriented commands provide you with a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dates.  While you can accomplish the same thing us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mands (LOOKUP, PAD etc.), the date functions are opti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, so if your parsing job does a lot of date-format conversio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DATE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e command is first executed, Parse-O-Matic read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.  (The method by which Parse-O-Matic finds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the section "How Parse-O-Matic 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 is a self-documenting text file that contain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string (explained later), and the names of the twelv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is file with a standard text editor, or a word-proces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riginally supplied with Parse-O-Matic, the default date form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?y/?n/?d", which produces YY/MM/DD dates (e.g. July 1 1998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/07/01). You can change this to reflect your own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rsing data in a language other than English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ormat is a sequence of characters that briefly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a date.  For example, the format "Y-T-?n" describ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/month/day format that looks like this:  1996-JULY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have a special meaning in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  d M m n T t Y 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pecial characters, uppercase and lowercase are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T" is not the same as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other than the special characters are interpreted "as-i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included in the final da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explains the meaning of the special charac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year, month and day, using the date July 2, 1998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MEANING                     SAMPLE FORMAT  SAMPL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-----------------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4-digit year                d-m-Y          2-Jul-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1- or 2-digit year          d-m-y          2-Jul-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1- or 2-digit month         d/n/y          2/7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             d/m/y          2/Jul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(uppercase)  d M y          2 JUL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                      t d, Y         July 2,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(uppercase)           T d Y          JULY 2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y                         y/m/d          98/7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character can be used in the date format to pad out one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wo digits.  The following table uses the date February 3, 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DATE FORMAT   SAMPL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-?n-?d              1-02-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y/m/?d              01/Feb/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n/?d Y              02/01 2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'?y                February '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D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ODAY var1 [value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ODAY command sets a variable (var1) to today's dat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not specified, TODAY uses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which is specified in the file POMD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DAT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oday's date is July 1 1998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"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Y-M-?d"   1998-JUL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d Y"    July 1 19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'y"     July '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ATE var1 value1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ATE command sets a variable (var1) to given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1), month (value2) and day (value3), or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tems, in a variety of formats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(value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year (e.g. "1998" or "98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" =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4 is omitted, DATE uses the default dat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specified in the file POMD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TODAY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date being set is July 1 1998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1998" "07" "01" ""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"1" "Y-M-?d"  1998-JUL-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"t d Y"   July 1 19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"01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 "" "t 'y"    July '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examples show, it is not necessary to use month,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; 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ate is outside a valid range, Parse-O-Matic halts with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ranges are:  Year 0 to 9999; Month 1 to 12; Day 1 to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year is between 0 and 99, Parse-O-Matic mak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80 and 99, it means 1980 to 1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 0 and 89, it means 2000 to 2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heck that a date is "possible", so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to "February 31, 2001", even though February never has 3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NTHNU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ONTHNUM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MONTHNUM command sets the month number of a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MONTHNU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ru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is performed on the basis o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without regard to case, so the following would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 is ambiguous, Parse-O-Matic returns the first matc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J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yz to "6", although it could refer to either June or J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HNUM can not find a match, it will return a null (""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Z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onth starts with "ZZZ", this will set xyz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a Parse-O-Matic application that will be ru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(using different POMDATE.CFG files), you should carefully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onths in each language to avoid problems.  In Englis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ufficient to provide the first three letters.  In Fre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need at least four letters, to distinguish between "Ju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ne) and "Juillet" (Ju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use only one POMDATE.CFG file at a time, so the MONTH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not be used to translate month names from one langu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You can, however, accomplish the same thing with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ZERO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ZERODATE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pecifies "day zero" for the date serial number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TEXT command when it uses the DATE predefine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year  (e.g. "1900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2" for Dece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  (e.g. "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ZERODATE command is omitted, the zero date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Jan. 1, 1753 (equivalent to ZERODATE "1753" "1" "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Text Command" and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ate serial number" is a common method of representing a date in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orks by counting the number of days since a given date,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ccount the extra days for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 years occur in every year that is divisible by four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of century years -- unless they are divisible by 400. Thus, 1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leap year, but 2000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ERODATE command specifies "Day 0"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18" "11" "11" (November 11, 1918),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             DAT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 9, 1918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0, 1918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1, 1918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2, 1918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3, 1918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so on.  Most programs set the zero date far enough ba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s are not encountered in norm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will not accept a starting year before "1753", which w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year that most of the Western world started using the Greg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 var1 value1 operation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ALC command performs an integer arithmetic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values and assigns the answer to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described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/" "4"           "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HIGHEST" "4"    "1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LOWEST"  "4"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-" "4"           "8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+" "4"          "16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*" "4"          "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REAL works the same way as CALC, except that i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value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"fixed-decimals"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ple data given in the CALC section, you could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approxim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2"      &lt;-- This sets x to "3.1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4"      &lt;-- This sets x to "3.14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RE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      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*"        "4.0"  "2"   "48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HIGHEST"  "4.0"  "2"   "12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LOWEST      "4"  "1"     "4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-"          "4"  "3"   "8.0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+"          "4"  "1"    "16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"2"    "3.5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        "3.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*"          "2"         "14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he examples, if you do not use the optional fixed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calculations are in "floating point".  That is to say,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s many decimal places as necessary.  (Bear in mind the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mentioned earlier.)  Trailing zeros are removed, unles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digits after the decimal point, in which case a 0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BI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BITS var1 value1 operation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BITS performs log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Data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BITS command performs "bit-wise" operations on single by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erations can be performed with CALC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     value1 AND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      value1 OR 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OR"      value1 XOR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R"      Shift value1 right by value2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L"      Shift value1 left  by value2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want to strip the high bit from all of the bytes in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could accomplish this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1-1                    &lt;-- Read the input file one byt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z $FLINE "AND" $7F     &lt;-- Remove the high bit from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&lt;-- Send the result to the outpu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ecause we are reading the file one byte at a time, $F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byte long.  Parse-O-Matic will terminate with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use CALCBITS with a value longer than one byte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variable xyz contains "ABCDEF", the following line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] "AND" $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llowing line would not be permitted because it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 4] "AND" $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BIT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ANSWER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   ------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F "AND" $7F    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"9" "AND" $39     $39    $39 is the character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0 "OR"  $0F     $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XOR" $08     $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R" $01     $40    $80 = 10000000; $40 = 01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R" $01     $00    $01 = 00000001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L" $01     $02    $01 = 00000001; $02 = 0000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L" $01     $00    $80 = 10000000; $00 =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of these examples, we use hex notation (e.g. $01), but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gle characters (e.g. "3" which is equivalent to $33) o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(e.g. #64 which is equivalent to $40).  However, you sh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you are working with the underlying bit patte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 are NOT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$01         &lt;-- Shifts left on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"1"         &lt;-- This is not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interprets "1" as hex $31 (decimal 49).  There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int in shifting an eight-bit byte 49 positio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3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large input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aximum total length of 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number of bytes Parse-O-Matic will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file each time it processes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GET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form of the CHOP command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hat you will handle all file reading yourself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$FLINE is always null.  The only way to get data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ith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CHOP 0 for manual reading, the MINLEN and READN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meaning.  If you place them in the POM file,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UP command searches for value1 in a text file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which is specified either by the LOOKFIL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L startup parameter). When POM finds it, it sets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get" field (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the key field, LOOKUP compares tex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string you are looking for.  If your LOOKUP file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mand LOOKUP x = "XYZ" would match on "XYZABC".  If thi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a problem for you, there are two ways you can deal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d your search strings before searching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search "R" " " "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x =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variable was original set to "XYZ", the PA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t it to "XYZ   ", which would not match XYZ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ut the shorter key fields in the lookup file ahead of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(of which they are a sub-string)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orth pointing out that this look-up file is s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rder (whereas the example given earlier was not). 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more efficient, as explained in "The LOOKSPEC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Lin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FILE command specifies the name of the look-u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LOO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lets you use several look-up files in one POM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  (The metho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finds the file is discussed in the section "How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COLS command specifies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for the key and data fields in a look-up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lanation of the LOOKUP command for an overvi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, 3 an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SPEC command configures the way the next LOO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= Trim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= Sorted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= Case-sensitive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DAT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DATA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DATA converts text data into a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text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you want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as indicated by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 and "The CalcBits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to a binary file (using the OUT command), you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onvert text information to a binary representation.  MAKE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four-line tex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reads the numbers from the file, then output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ary format, as 16-bit signed inte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$FLINE "INTEGER"    &lt;-- Convert the number to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&lt;-- Send the integer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OUT instead of OUTEND, since OUTEND would put an end-o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, Line Feed) af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M file shown in the example was run with the input data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create an output file containing four integers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be eight bytes long (four integers of two byt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files, a date serial number (see "The ZeroDate Command")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numeric format such as INTEGER or LONGINT. 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erial number to the output file, you must first convert the d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, then use MAKEDATA again to convert the resulting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1 part of the MAKEDATA must be in a preci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YY [M]M [D]D"               &lt;-- Square brackets indicate option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our-digi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one or two digit month (January = 1 or 01, December =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one or two digit day of the month (e.g. 1 or 01 or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emble the date string from various other data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.  Let us say you have a one-line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Month-Day-Yea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01-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is file and output a date serial number as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INT)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2000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ear  = $FLINE[7 10]          &lt;-- Get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onth = $FLINE[1  2]          &lt;-- Get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day   = $FLINE[4  5]          &lt;-- Get the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x year month day "Y ?n ?d"    &lt;-- Set x to "2001 01 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"                    &lt;-- Set y to "36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y "LONGINT"                 &lt;-- Set z to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       &lt;-- Place it in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problem with date data is that the year does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digits (e.g. you have "97" instead of "1997"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, your POM file has to make a decision as to which centu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elongs to.  Here is one way to handle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year #&gt;= "5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19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2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around the probl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year between     is placed in        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--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0" and "99"        the 20th century     "1950"  "199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 and "49"        the 21st century     "2000"  "204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be careful when choosing the "cut-off date" (1950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).  You should make your decision only after stud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ata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TEXT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TEXT converts binary data into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of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value1 is normally in binary (i.e. it looks like "garb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" if you output it to a text file)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DATE data type, value1 must be in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(e.g. "1234").  The reason for this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"Converting Date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 (using the CHOP command), you often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binary information to a text representation. MAKETEXT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several WOR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signed integers, each of which is 2 bytes long).  You can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them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2                            &lt;-- Read the file two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WORD"            &lt;-- Convert the WORD to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x}                       &lt;-- Output the data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can convert a date serial number (see "The ZeroDate Command"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atted date.  Since there is no standard data format for dat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you must use MAKETEXT to convert the number into text for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MAKETEXT again to forma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dates, represe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s (4-byte signed integers).  You could convert them to dat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4                     &lt;-- Read 4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&lt;-- Set the "zero 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LONGINT"  &lt;-- Convert the binary data to a tex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 Y-M-?d"   &lt;-- Convert to text date (e.g. "1998-JUL-0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y}                &lt;-- Output the date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R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RAS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etes a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file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Long File Names in Win9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RA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lete the file C:\XYZ.TXT if it exists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the current input file, output file, trac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.  If you attempt to do so, Parse-O-Matic will termin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a device (e.g. ERASE "LPT1:").  The ERAS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s su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is preceded by a "+" character, the plus sign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How Parse-O-Matic Opens an Output File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e pl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G value1 [comparator]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LOG places a message (value3) in the processing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MLOG.TXT) if the comparis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The processing log is described in the section "Log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US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ays the specified number of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(between 1 and 65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1     millisecond  = One thousand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  milliseconds = One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  milliseconds = On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0 milliseconds = On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typical applications of the PAU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w down Parse-O-Matic so you can watch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slow laser printer extra time to eject a page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you time to remove a page from a dot-matrix printer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communications device time to complete its current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atte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"COM1:"             &lt;-- Direct output to the modem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Z                &lt;-- Send a modem initi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"1000"              &lt;-- Wait one second for the comman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DT555-1234       &lt;-- Send a dialing command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USE command is 200 milliseconds or longer, Parse-O-Matic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AUSED" message in the lower righ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appears, you can press any key to end the pause.  (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spacebar -- and avoid the Esc key. 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be terminated if the PAUSE happens to end at the pre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your finger is coming down on the Esc k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OUN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SOUND command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noise annoying, you can replace it with one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by using the special ERRMSG specification of the SOUND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replace the ERROR sound with the BUZZ sound, place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your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 the POM file, it will use the ERRO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por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RACE command is an alternative to standard tracing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cing", in the "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is the variable being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            An ASCII character, in decimal (e.g. #32 =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#number...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                A byte, in hexadecimal (e.g. $2F = decimal 4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$xx...          Several hex bytes ($ff$ff = binary 1111111111111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 end]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]     A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+           Incremented variable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  = The line just read from the file (max. length 255 cha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 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L  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R  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OMMAND =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 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AB     = The tab character (Hex $09; ASCII 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predefined variables start with a dollar sign ($),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ean they are in some way "hexadecimal" (as in the case of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ntioned earlier).  In this case, the $ character is simply a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at the variables are defined by Parse-O-Matic.  In gener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void creating variables that start with anything but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   DECIMAL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  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00      0    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0A     10      LF (Linefe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0D     13  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,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supports the following 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ATOR   INTERPRETATION   MEANING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--------------   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     Literal     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           Literal      Not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       Literal      Higher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               Literal      Higher, or identical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         Literal      Lower 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             Literal      Lower, or identical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      Literal    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      Literal     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         Literal      Length is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         Literal      Length is shor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LEN          Literal      Length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=              Numerical    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&gt;             Numerical     Not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              Numerical   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=             Numerical     Greater,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              Numerical    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=             Numerical     Less than,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epends on PC-ASCII sort order.  Refer to the section "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s and Sort Order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terally identical".  Thus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restrictions (discussed later), literal comparators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alphabetic data.  Here are some examples of liter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"tru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       "ABC" ~       "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Comparisons and Sor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iteral comparators compare text according to "PC-ASCII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".  For plain English text, this works fine.  However, if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iacritical (accented) characters,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risons will not work correctly.  For example, the "A-Umla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the PC-ASCII character set AFTER the PC-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usion can arise if you use literal comparators on numb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doesn't work as you might expect at first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is a literal (text) comparison.  In the example above, "2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9" are greater or equal to "2", but "10" (which starts with "1") is 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evident when you sort several numbers alphabe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numbers, you should use the numeric comparators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ode the previous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#&gt;= "2"           &lt;-- Note the #&gt;= com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is way, numbers greater than or equal to two will b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numeric comparisons that are "tru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&gt;  "567"         "1.23" #&lt;&gt;  "9.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=  "567"         "1.23" #&lt;=  "9.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67" #&gt;   "345"         "9.87" #&gt;   "1.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"   #&lt;   "6.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 compares an integer ("3") with a real number ("6.2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ators automatically check if one of the number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In such case, the comparison is performed in "real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mposes the accuracy restrictions described in the section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ommand".  This might create a problem if you are compa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with a large integer, but this is not a cause for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, since most parsing jobs tend to compare similar typ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literally identical" if it is omitted, POM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version 3.00 will continue to function normally -- with two n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n older versions, the IGNORE and ACCEPT commands defaul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ains". If you have POM files that were created for older vers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your IGNORE and ACCEPT commands to ensure that they a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efined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ertain commands (e.g. MAKEDATA, MAKETEXT, GET and GETTEX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has internal definitions of certain data represent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known as Parse-O-Matic's "predefined data typ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 BYTES  MINIMUM VALUE MAXIMUM VALUE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  ------------- 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1                0          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    2           -32768         327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INT      4      -2147483648    21474836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        6    -9999999999.9  9999999999.9  See NOT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INT     1             -128          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     2                0         655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-                -             -  See NOT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MMED      -          0 chars     255 chars  See NOT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minimum and maximum values depend on the number of dig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.  See "The CalcReal Command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DATE type does not have a specific length.  In som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 date serial number might be represent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uch as INTEGER or LONGINT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cussions of the MAKETEXT, MAKEDATA and GET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 The TRIMMED type does not have a specific length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 MAKETEXT and GETTEXT commands to remove the spaces, t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lls on either side of a string.  It can als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DATA, but since this can produce a field of inde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it is rarely useful in such a 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redefined data types can have a qualifier, which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.  All commands that use predefined data typ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qualifier, but only the MAKETEXT command makes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QUALIFIER DESCRIPTION  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Number of decimal places  "REAL 2" -&gt; 3.14  "REAL 4" -&gt; 3.14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Date format               "DATE ?y/?n/?d" -&gt; "96/12/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ng Data Format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pecting a hex dump of a binary file, bear in mind tha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computers, the bytes that comprise a number ar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.  For example, for the INTEGER and WORD data types, the eigh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 of numeric values are usually placed AFTER the eigh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.  Thus, the decimal value 5099 will appear as EB 13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ot 13 EB, despite the fact that decimal 5099 equals hex 13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aling with data that treats numbers differentl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ork around the problem by reversing the order of the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the conversion.  For example, if the file contain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but has the most significant byte FIRST, you can switch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, as demonstrated by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          &lt;-- Read the file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  &lt;-- Get two bytes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y = x[2] x[1]          &lt;-- Flip the byte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z y "WORD"             &lt;-- Conver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z}                   &lt;-- Output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nitialized and Persist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fore a variable is assigned a value (using the SET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, you can use it in a POM command.  An uninitialized variab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("") and is treated normally by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To help you catch coding errors, 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llow you to output an uninitialized variable. 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Parse-O-Matic issues a warning, and processing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"persistent":  once you have assigned a value to a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ains that value until it is changed.  Even if you open a new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ee "POM and Wildcards") or a new output file (see "The 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, all variables will retain their values; they will not be "re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null.  (Of course, when Parse-O-Matic ends, al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; they are not retained between separate runs of P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which illustrates why persistent variables 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                      &lt;-- Se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10]        &lt;-- Extrac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        &lt;-- Extract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part &lt;&gt; partnum          &lt;-- Is this a new part numb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AGE                          &lt;-- Generate a page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PartNumber Description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---------- -----------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part = partnum        &lt;-- Remember the current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&lt;-- End of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{descrip}        &lt;-- Output the pa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line is read from the input file, the lastpar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ull ("") because it has not yet been initialized. 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will be executed.  (The OUTPAGE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rst instance, since no data has been sent to the output fi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also sets the lastpart variable, which will reta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ntil it is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cond input line is read (and the POM code is run aga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), the BEGIN block will be run only if the current part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previous one (which we saved in the lastpart vari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partnum variable is different, the BEGIN block will be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ting the page eject and headings, and once again saving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part variable, so we can check it during the third input lin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SET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9" gives you "1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ger numeric values can be incremented. 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another type of variable (e.g. text or a decimal numb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will halt, and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  In such case, Parse-O-Matic will make a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PC speaker, then display a message for about a minut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attended Operation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(SHOWNUM.EXE in the standard Parse-O-Matic packag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which converts a hex number to decimal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elpful if you are using a hexadecimal file dump to locat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data in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he decimal number 123 is in hexadecimal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= $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hex 400F is in decimal, enter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$4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 character tells ShowNum that the number is in hexadecim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0F = 16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can handle numbers between -2,147,483,648 (hex $8000000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147,483,647 (hex $7FFF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needs to read a file, it follows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is type of file has a default extension, an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period (i.e. dot) in the name,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f the file name is fully qualified (i.e. drive and path, or bo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-O-Matic tries to open that file.  If it can not, it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the file name is not fully qualified, Parse-O-Matic fo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first looks for the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n looks in the directory where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M.EXE)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then searches the DOS PATH for the file.  (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ATH command, refer to your DOS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steps locate the file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files are affec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FILE            DEFAULT EXTENSION  REFER TO MANUAL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--------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(Control) File            .POM         "The POM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formation File      See NOTE #1     "The POMDATE.CFG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                See NOTE #2     "The LOOK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ization Exception    See NOTE #2     "The PROPER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Date Information File is always called POMDATE.CFG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your standard version in the Parse-O-Matic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override it, you should place the modified copy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(logged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is type of file does not have a default extensio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"TBL" (i.e. "Table") for Lookup files and "PEF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ization Excep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search for input and output files. 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or must have a fully qualfied path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missing an extension, it is assumed to be T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is not specified in the POM comman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OUT.TXT, in the current directory.  (See "How Parse-O-Matic Ope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searches for files, you can place frequently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d POM files in 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opens an output file the first time on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e.g. OUT, OUTEND, OUTHDG) has something to sen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n output file, Parse-O-Matic follows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rmally, the name of the output file is specified on the P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(if it is omitted there), it is specified in an O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utput file name was given using either method, the nam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MOUT.TXT (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file name does not have an extension, and it does not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r a colon, the extension TXT is add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      becomes C:\XYZ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   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DAT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     stays the same (see "Sending Output to a Devic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output file name is compared to the input file name. 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Parse-O-Matic terminates with an error.  You can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input file, nor can you read input from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) If the file name is preceded by a plus sign ("+"), Parse-O-Mati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output to the fil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:\XYZ.TXT   output will be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LPT1:        this refers to a device, so the "+"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to which you are appending does not already exis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d, as an empt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) If the file name is NOT preceded by a plus sig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file with the specified name already exists, it is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BAK extension (replacing any previous file with that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is created, as an emp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un Parse-O-mati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C:\XY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C:\XYZ.TXT already exists, it is renamed to C:\XYZ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utput is directed to the output file until Parse-O-Matic ends 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is specified by the O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 Parse-O-Matic does not open the output file until it i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some data from the output commands (OUT, OUTEND etc.).  If n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output file, it will contain its original data (assum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ed).  If this is a problem, you can either delete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running Parse-O-matic, or place the following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OUTPUT.TXT"      &lt;-- Delete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OUTPUT.TXT"      &lt;-- Specify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this, and no data is sent to the output file, the fil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You can check if POM failed by consulting the DOS ERROR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DOS manual for an explanation of ERROR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0 and the file does not exist, it means that P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successfully, but no output was sen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1 or higher, and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POM failed, or you used the HALT command before an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en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(rather than a batch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error level using the facilities built in 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program was written.  For example, Turbo Pascal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other program with the EXEC command, after which you can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low byte of the DosExit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data to the end of the output file, you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se wildcards, as explained in "POM and Wildcards".  In such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empty when the first output line i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ee method #2 for an exception).  When process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ll output is sent to the same fil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 the OFILE command (see "The OFILE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efix the output file name with a plus sign.  This tells Parse-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that you want to add data to the end of the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empty file.  You can use this metho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+C:\MYFILES\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is method in the OFI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ILE "+C:\MYFILES\OUTPUT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examples, we provided the full path nam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path name (e.g. OFILE "+OUTPUT.TXT"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se a batch file and the DOS COPY command to control the concat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 files.  This method is less convenient, but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the addition of the new output if there is a proce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 (comments appear after the arr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       &lt;-- Turn batch echo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OUTPUT.TXT DELETE OUTPUT.TXT   &lt;-- Get rid of old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     &lt;-- Parse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               &lt;-- Quit if there wa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OUTPUT.TXT GOTO QUIT       &lt;-- Quit if no output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SAFETY.TXT DELETE SAFETY.TXT   &lt;-- Get rid of old safet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MAINFILE.TXT SAFETY.TXT          &lt;-- Backup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VE.TXT+OUTPUT.TXT MAINFILE.TXT   &lt;-- Add the new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                                   &lt;-- Batch file label for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has the added advantage of creating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utput file.  If the data in the file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you could place the file SAFETY.TXT on anothe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cognizes that an "output file" is actually a devic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colon (":") at the end of the name.  You can direct Parse-O-Mati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standard device such as COM1: or LPT2: by specifying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INPUT.TXT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s the output to the LPT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detect a "Not Ready" condition in most cases. 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ady when it is offline, out of paper, or its print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t Ready condition occurs, the following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running in Quiet Mode (/Q on the POM command line),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condition terminates Parse-O-Matic with a DOS ERRORLEVEL of 2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not running in Quiet Mode, a message box gives you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ying again, or cancelling processing.  If you cancel,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with a DOS ERRORLEVEL of 2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nding output to a COM port (e.g. COM1:) you should firs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with the DOS MODE command, or Pinnacle Software'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available on our BBS and Web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rogram is particularly useful if your COM port is dri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Parse-O-Matic talks to the operating system's COM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modem itself, so before you send data to a modem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use the MODEM program to check that the modem is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igh-speed modem (9600 bps or higher) and you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ometimes lose some characters, the operating system or the mode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ndling a "Not Ready" condition properly during handshak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you may find it necessary to turn off buffering (locked D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) and run at a maximum speed of 9600 bps.  For a quick cour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s and buffering, see the Trouble-Shooting Guid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innacle Software's Sapphire Bulletin Board System (also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and Web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sending output to a COM port, see "The PAUS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md = $COMMAND                &lt;-- Ge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md &lt;&gt; lastcmd              &lt;-- Has it chang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 fname cmd "2* " "3* "    &lt;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EN flen  fname              &lt;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uline = ""               &lt;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uline "L" "-" flen       &lt;-- Set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Output a linefe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this is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fname}                 &lt;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uline}                 &lt;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                    &lt;-- Output a line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cmd = $COMMAND       &lt;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                  &lt;-- Output a line from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 Use of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-in batch (BAT) capability of DOS and Windows is often overloo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y seasoned computer professionals.  You can use batch fil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easier to use.  Batch files are created with a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EDIT, or Windows Note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Save Yourself Som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batch file (comments appear after the arr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     &lt;-- Run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UTPUT.TXT                          &lt;-- View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this batch file is that it saves you the trouble of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tire POM command line each time you want to par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Streamline You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atch file which is useful during the development of a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calls DEVELOP.BAT (included with Parse-O-Matic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------ View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------- Edit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------ Run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----- View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------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try parsing, view the result, make changes to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then parse again.  You will find that this technique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proceed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planation of the second line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Name of output file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Name of input file          &lt;-------- See NOT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Name of POM file                    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Save position for menu                   &lt;-------- See NOT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batch file DEVELO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You must provide the full path to the files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) 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"save position" remembers where you were in the menu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values 49 to 99 to provide a "memory" for 50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that call DEVELOP.BAT.  (The other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for the Parse-O-Matic installation and tuto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.)  If 50 is not enough, you can plac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in another directory; the menu save file (POM.MSV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way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DEVELOP.BAT to work correctly when you are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Parse-O-Matic directory, you must place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your DOS PATH (see your DOS manual for details). 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include the directory to a text editor.  (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ackage, DEVELOP.BAT calls up DOS 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instructive to study the file DEVELOP.BAT by load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editor.  The batch file contains some comments which ex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 As mentioned in one of the comment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that the batch file calls for editing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ind the program MENU.EXE useful.  For a brief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ENU /? at the DOS prompt.  To study a typical menu defini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SEE POM.MNU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:  Automatic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that each day you have a text file, named DELLIST.TX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 names of the files that need to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write a POM file (we'll call it MAKEDEL.POM) to wri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elete the files. 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COMMAND.COM"           &lt;-- An example of a safety featu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&lt;&gt; "" |DEL 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utomate the entire procedure with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e'll call DAILYDEL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KEDEL.POM DELLIST.TXT TEMP.BAT    &lt;-- Create the batch file TEM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.BAT                                &lt;-- Ru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TEMP.BAT                            &lt;--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DAILYDEL.BAT runs Parse-O-Matic to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TEMP.BAT.  Given the input file shown earlier, TEMP.BAT woul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HAR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EMP.BAT is created, DAILYDEL.BAT runs TEMP.BAT (thus dele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ed in DELLIS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simple example.  Parse-O-Matic's ability to creat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ased on input data provides you with a very power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ng daily administra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automatic applications, you should be careful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both the batch files and the POM files to handle any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In MAKEDEL.POM, we checked the file to be sure that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.COM", because if that file is deleted, your system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Parse-O-Matic from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written in a high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(such as Pascal, Delphi, C or Basic), you can check its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by consulting the "DOS Error Level".  Most languages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to tes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urbo Pascal lets you run another program with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fter which you can extract the ERRORLEVEL from the low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ExitCode variable.  You can also check the DOSERROR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invocation errors.  Some typical err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 found, Path not found, Access denied,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developers should avoid running Parse-O-Matic in a minimiz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f an error occurs, the user will not see the message. 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Parse-O-Matic does end after sixty seconds (see "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"), but the mysterious delay might cause the user some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ng parsing jobs (taking 3 seconds or more on your slowest machi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haps best to let the user see the processing screen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Quiet Mode (see "Quiet Mode").  If nothing else, it gives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something to look at, and provides assurance that the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o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have been built in to Parse-O-Matic to enable "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".  That means that you can design applications tha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ile you are not there.  There are two reasons why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which facilitate unattended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;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stare at the screen to make sure that everything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spacebar to continue")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ise via the PC speaker (see "The SOUND Command"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me-out" (i.e. continue) after about a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'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DOS program, which has a few advantages and a few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 for Window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dvantage is that a Parse-O-Matic application can run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machine, whether it is running DOS, Windows, or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s are also available which will let you run Parse-O-Matic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software) on Macintos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has no user interface to speak of, Windows' wond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environment is not particularly important.  The only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 to interrupt Parse-O-Matic processing, you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stead of clicking on a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a consideration if you are running Parse-O-Matic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s 32-bit applications under Windows 95 or NT; it will slow them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However, unless you are multi-tasking heavily, perform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issue because the usual bottleneck is the responsive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peed of the hard disk, not the speed at which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f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arse-O-Matic under Windows 95, you need the following ite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in the standard Parse-O-Matic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POM file (icon file POM_FILE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batch file (icon file BAT.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icon files are included in the standard Parse-O-Matic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helpful to copy them to your main Windows direct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he associations you set for them are not lost if you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version of Parse-O-Matic and then delete the original P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a POM file, it should call up a text editor. 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File Type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Typ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Parse-O-Matic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extension:  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New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&amp;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sed:  NOTEPAD.EXE (or the path to your favourite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POM_FILE.ICO (e.g. C:\POM\POM_FILE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llowed these steps, you can double-click o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when you are in Windows Explorer or a file folder,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ith the file editor you specified in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BAT Fi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is already set up to process batch (BAT) file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es with an alternative icon which is more distinct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supplied with Windows.  (The Parse-O-Matic icon looks like a bat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nar-equipped flying critter with the undeserved bad repu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ic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st box, find and double-click on MS-DO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BAT.ICO (e.g. C:\POM\BAT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llowing this procedure, your batch (BAT) file icons will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iceable when they appear in Windows Explorer or a file fold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batch file, right-click on the icon and select Edit. 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simply double-click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scussion of batch files, see "Effective Use of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is a small utility which converts a hex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and vice-versa (see "The ShowNum Util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ShowNum as a Windows 95 short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elect "File/New/Shortcut" from the pull-down menu of any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pecify the path name to SHOWNUM.BAT, 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C:\POM\SHOWNUM.BA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? means "prompt for input before calling the batch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fter you have finished defining the shortcut, right-click on the ic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Properties", then the "Program" tab, and make sure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" box is chec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ShowNum by double-clicking its ic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umber, and the answ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File Names in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arse-O-Matic can be run under Windows 95, it will only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OS file names; it does not use the long file name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95. You can determine the underlying DOS name of a file by check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perties" in Windows Explorer, or by using the DIR command while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s OPTIONS.DOC an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, plus an unlocking code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any new evaluation versions that we release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years (six years for delux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