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: GER Frankfurt a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 1887.07.18-1887.0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: Der f�nfte Kongress des Deutschen Schachbundes (05.DSB-Con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e          Place          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        _________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ackenzie             15             1st            10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Blackburne            13�          2nd-3rd           62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Weiss                 13�          2nd-3rd           625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Bardeleben            13             4th             3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Berger                12           5th-6th           175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arrasch              12           5th-6th           175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Englisch              11�            7th             10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Paulsen,L.            11           8th-9th            40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challopp             11           8th-9th            4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hiffers             10           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urn                   9�         11th-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lapin                 9�         11th-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Noa                    9            13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Gunsberg               8�         14th-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etger                 8�         14th-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Zukertort              8�         14th-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Gottschall             8          17th-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Scheve                 8          17th-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Taubenhaus             6�           1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Fritz                  6            2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Harmonist              5�           2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 1  1  1  1  1  1  1  1  1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 2  3  4  5  6  7  8  9  0  1  2  3  4  5  6  7  8  9  0 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ackenzie  �  1  �  �  �  1  0  1  1  1  1  1  0  1  1  �  1  1  1 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Blackburne 0  �  1  0  �  1  1  0  �  �  1  1  1  1  �  1  1  1  1  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Weiss      �  0  �  1  �  1  �  1  1  �  1  �  �  �  �  0  1  1  �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Bardeleben �  1  0  �  �  �  0  1  1  �  �  �  1  �  �  �  1  1  1  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Berger     �  �  �  �  �  �  �  �  �  0  1  �  1  �  �  1  0  �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arrasch   0  0  0  �  �  �  0  1  0  1  0  1  1  1  1  1  1  1  1 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Englisch   1  0  �  1  �  1  �  0  0  0  1  �  1  �  �  �  1  1  � 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Paulsen,L. 0  1  0  0  �  0  1  �  1  1  1  �  1  1  0  1  0  0  0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challopp  0  �  0  0  �  1  1  0  �  0  1  1  0  1  1  1  �  �  1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hiffers  0  �  �  �  1  0  1  0  1  �  0  �  0  1  0  1  �  1  0  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urn       0  0  0  �  0  1  0  0  0  1  �  0  1  0  1  1  0  1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lapin     0  0  �  �  �  0  �  �  0  �  1  �  �  0  0  �  1  �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Noa        1  0  �  0  0  0  0  0  1  1  0  �  �  0  �  1  1  0  1  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Gunsberg   0  0  �  �  �  0  �  0  0  0  1  1  1  �  �  �  1  0  �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etger     0  �  �  �  �  0  �  1  0  1  0  1  �  �  �  0  �  0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Zukertort  �  0  1  �  0  0  �  0  0  0  0  �  0  �  1  �  1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Gottschall 0  0  0  0  1  0  0  1  �  �  1  0  0  0  �  0  �  1  �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Scheve     0  0  0  0  �  0  0  1  �  0  0  �  1  1  1  1  0  �  0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Taubenhaus 0  0  �  0  0  0  �  1  0  1  0  0  0  �  �  0  �  1  �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ritz      1  �  0  �  0  1  1  0  0  �  0  0  �  0  �  0  0  0  0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Harmonist  0  1  0  0  0  0  0  0  1  0  0  0  0  1  �  0  0  �  1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"Chess Tournament Crosstables, v1 1851-1900", Caige 1969, p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r f�nfte Kongress...", Olms 1982, p12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