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  8 Line Slots 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files in your 8 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8cfg.exe to create your cf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initializ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8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exe 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initialize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/FD to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exe 8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/N to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exe 8.cfg /5 (where 5 is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EATURES are not available in 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registered Versions Will Play For 6 Week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gistration only $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.f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0 Somerset St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int John, N.B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2K 2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duct of K9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g's BBS (506)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55/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