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mace@vtech.t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: Door Authors Market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 or 1:109/2003 or 1:391/3010 Fid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at ftp://picard.cswnet.com/public/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UMBER OF MINUTE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UMBER OF CREDIT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7 of your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