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Note:  FFBL 1.20's datafiles are not 100% compatible with thos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FBL 1.00 Wide Beta 1's (although they are compatible with 1.10'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this reason, these are the instructions for upgr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om the wide beta to 1.20.  First, create a backup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your current 1.00b game.  Then copy all files t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rectory.  (This is a precautionary measure so that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mething fail, you may restore your old game from the back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rectory).  Next, unzip the FFBL110 archive over the fil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original 1.00b directory.  (Chances are you may have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already).  Finally, run a file called UPGRADE.EXE (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ould have been in the 1.10 archive).  This file will up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 datafiles to the new structures.  Finally, test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ame.  Be sure to test FOOTBALL.EXE, FINIT.EXE and MAINT.EX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ke sure that no errors come up.  Although the UPGRADE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gram has been tested on old versions of the software,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m unsure if there may be a point in the season (ie.  jus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playoffs start, or right before the computer coach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reated) where the UPGRADE.EXE program may cause problem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r setup.  If this occurs, either replace the new gam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ld and #1 wait a few days until the game situations have chang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#2 wait until the end of the season and create a totally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ague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