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anchise Football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ease Print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____________________________________  Date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Registration( if Different ):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persons name that will be used for which the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be generated...it must ALWAYS be used with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( if any )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( if any )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: Franchise Football for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: Franchise Basketball for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 : Total Amount En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lease make checks payable to :  Scott K. S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ress :  P.O. Box 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hesterfield, MA 01012-0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orry, we do not accept Credit Card orders at this tim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or money ord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urchase will be credited for future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Would you like to be given your Registratio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: Internet Email ( If Yes, Email Address: _________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: By FIDOnet Crash Mail ( If Yes, Address: ________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: By normal "Snail Mai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: VIA Mos Eisley, the FFBL Support BBS @ 413-684-4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by the BBS, please give us some Information to set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NAME:____________________   PASSWORD: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RTHDATE:___________________   Voice Phone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you obtain a copy of Franchise Footb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  Internet FTP           _____ From a Distro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  From a BBS Download    _____ Other( if so, how_______________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choosing Franchise Spor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