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ga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 by: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phics by: Eli Enig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dio by: Joe Bowden, Matt Brend, &amp; Eli Enig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a testing by: Joe Bowden &amp; Matt B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ed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pede is really cool. Give it to everyone you know, and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it. If you like it, then...well, good for you. Oh, yeah.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money. Anyway, here is the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SX 16MHz CPU or fas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button mouse or TRACKB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BS Sound Card (Digin' Boomin' System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ature Video Spectrum Video Card, for 1024x768x32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y-a-tizar, 3D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handle that, buy cool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(or trackball) moves your spaceship around,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fires. You can hold it down if you want, we really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ot a snake in the middle of its body, it will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nakes, just like chopping earthworms in half with a sho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ey really don't do that. If you shoot any part of the s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lly bar on the right column will climb. Once the tally ba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of the column, it will turn red and energize your shi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hip is energized, you can wait until a snake gets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ke lots of body parts by pressing the right button. That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ly cool. If a snake reaches the bottom of the screen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armor plated and require two hits to kill, one for th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e to get the snake. The smaller the snake, the faster it g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ry and shoot them in the head. Spiders are really mea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you shoot them, the faster the go. However the spider do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elf at the end of each level, so if you chow just a litt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, it will go back to normal speed on the next one. If you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spiders though, you can get a bonus life. Just watch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energized attack doesn't hurt the sp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' pauses the game, 'S' turns the sound on or off, and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3 rounds you reach the bonus round. This round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f spiders, well and a killer bee and some sexy pi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ground (well there aren't really any pictures, j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ation). Shoot as many as you can and rack up point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ves. The round ends when your ship gets munched, but you won't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fe, you never actually lose your life anyway, it's onl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time you shoot a bee or a spider they both start to go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, as to avoid your measily attemps at killing them!  And the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ive you points, so shoot at the spider the most, for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10th level the bee will always be there to stop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20th level the snake will turn into all head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0th level, well you'll never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apede was written in C with some assembly and the graphic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using a nifty, neat graphics editor written by Mr.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Megapede won't work under Windows. Oh well,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kinda suck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chessy sound card seams to make poping noises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GACORE /no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PREGNANT WOMEN SHOULD REFRAIN (OOPS WRONG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If you experience any lock up using the /noclick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use it, your sound card can't do it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lso been making an intro for this game, rendering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ut being your typical coders and game people, it'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it in our next version to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register and have us send you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megapede (or, if you want us to keep making these chee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ions) then send 10 to 15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just won the lotto send $20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11 Rainb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you want to get in touch with any of us out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 (* Please no e-mail bombs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ff Anderson: andersoj@handel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 Enigenburg: ed.gruberman@filebank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Bowden: bowden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t Brend: brend@beethoven.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* all name orderings in this doc file are due to the alphabe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reflect the views of any of us to who is better...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know that Jeff IS better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onal docs by Eli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improved version by 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squids where wounded or otherwise dismembered in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  This is a squid-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ree R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ee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