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MOUSE SENSITIVITY SWITCHER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</w:t>
      </w:r>
      <w:r>
        <w:rPr/>
        <w:t>b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  <w:t>Virtuos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101335,141 @ CompuSer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ultiPlay --&gt; 0181900126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ayhem    --&gt; 016988880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amesNet  --&gt; 017146005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TSR - This is the TSR that allows you to change between the nine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you can only change the sensitivity when INT 033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003h is being called as the sensitivity is changed ins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and only for that function call. This is fine fo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calls that function to get the status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games that use the mouse will be calling function 00003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work for them too :) should this not be the c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 me and i'll see what i can do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 and i keep forgetting to say that due to the way Doo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, i can't patch the keyboard interrupt as i normal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de effect of this is that sometimes a key such as a straf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ffectively still pressed even though you have released 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do is hit that key again and i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ense - This is the mouse sensitivity switcher, it allows you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SR the actual values for each sensitivity level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nsitivity level and also you can redefine the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1=Horizontal,Vertical - this sets sensitivit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2=Horizontal,Vertical - this sets sensitivit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9=Horizontal,Vertical - this sets sensitivit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=Current level - this sets the current sensitiv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=Scan code - this sets the key for increasing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=Scan code - this sets the key for decreasing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1=25,25 will set sensitivity 1 to 25%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9=65,65 will set sensitivity 9 to 65%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=5 will set the current sensitivity to 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=55 will set the increase key to the 'Grey 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=53 will set the decrease key to the 'Grey 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wSense - This shows the current mouse sensitivity values 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batch file called SENSE.BAT this installs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fines the nine levels of sensitivity as well as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itivity. Change the valu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MS Mouse driver version 10.10 and this software works fine,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your driver then please tell me by e-mailing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es, it shouldn't take me long to get a new version for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'm interested in which mouse driver you use, so that i can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ose that work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