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-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!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OR 6 X 5 BOARD (YOUR CHOICE), IT'S EASIER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EACH GAME!  DUMB AND 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A 5 X 5 OR 6 X 5 (ROWS X COLS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10 PIECES: 5 PAWNS, 1 KING, AND 4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4 PIECES ARE ALWAYS KNIGHT, 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4 PIECES FROM THE LIS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5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8 X 8 CHESS, IF A PLAYER CAN'T MOVE WITHOUT GOING IN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MOVE ANYWAY AND GET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5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YOU ARE ASKED WHETHER YOU WANT THE ROOK SET UP ON THE QUEEN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SIDE.  DURING THE GAME, WHENEVER THE KING AND ROOK ARE IN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BOARD, AND ALL THE SQUARES BETWEEN THEM ARE EMPT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IECES BACK TO THEIR INTIAL POSITIONS THE HARD WAY - HA HA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, THE COMPUTER WILL KNOW 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5 OR 1..6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5); THEN THE "TO" SQUARE -- ROW (1..5 OR 1..6) THEN COL (1..5)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AND POINT AND CLICK.  NOTE: ROW 1 IS AT THE TOP, AND COL 1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