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all the changes between WaterGate version 0.90.7 and 0.90.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verse order of fixing date (the first one of fixed most rece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OLOCALFLAG option to ROUTE.TDB to remove the Loc fla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a netmail into a *.MSG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the MessageID -&gt; MSGID coding and MSGID -&gt; Message-ID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gmi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In-Reply-To: is now translated into a REPLY: 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ID to Message-ID: and REPLY to In-Reply-To: or References: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rinking of the statistics file to WtrUtil +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SHRINKSTA", like SHRIN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Gate now ignores file attaches with archives that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Gate's outbound (happens with two tossers, two outbou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*.MSG netmail directory and FrontDoor style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new toggle for logging all the outbound UUCP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 (jo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logging of "secure" or "normal" when processing a .PKT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xisting and correctness of a password in the .PK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ith the ^APATH: line splitting. It would sta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the last used net number, even when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280/200/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is now gated to news if the only target is a BA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Before it only triggered on UUCP sty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crash prevention when running low on memory in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the language structures, at startup. It will now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rror line and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