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DIS/2 - Small Internet Dial-In Server Package for OS/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*** PUBLIC BETA TEST *** (until 05/30/96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 1996 Axel Muell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mail:             amueller@stargate.rz.fh-offenburg.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for questions, suggestions &amp; bug reports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icial FTP site: ftp://stargate.rz.fh-offenburg.de/sid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lready may guess this software package is designed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LAN or Internet via a LAN connected PC and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currently tested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grown over the last 1 1/2 years out of the need to provid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le Internet access for students of our cam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ckage is in daily use for quite some time at our camp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receive many bug reports. Maybe I am wrong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expectations I have set the beta test period only until 05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all programms will refuse to work. At least shortly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re will be a new version which most likely will be Share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abl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IS/2 package contains programms for 2 majo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SERVICES (POP3 server, mail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EM SERVICES (modem control, user acces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Installation of E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Installation of Mod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Legal stuff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WNLOAD OR USE THIS PROGRAM YOU AGREE TO THESE TERM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no circumstances I am liable for any of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ird-party claims against you for losses or damages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loss of, or damage to, your records or data; 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economic consequential damages (including lost profits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s) or incidental damag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do not warrant uninterrupted or error free operation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I have no obligation to provide service, def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, or any maintenance for the Program. I have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ligation to supply any Program updates or enhancements to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such are or later become availabl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WARRANTIES, EXPRESS OR IMPLIED, INCLUDING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F MERCHANTABILITY AND FITNESS FOR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PURPO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Featur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user database (OS/2 INI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s stored encrypted in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sive user information stored in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programms operate in VIO mode meaning that they can exec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EXE - Manage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syntax help if you start the program without any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counts.exe v0.98/Apr 14 1996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Axel Mueller (amueller@stargate.rz.fh-offenburg.de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age:  accounts -a &lt;user&gt; &lt;password&gt; &lt;Real name of user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counts -p &lt;user&gt; &lt;password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counts -&lt;f|fc&gt; &lt;user&gt; [forward address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counts -&lt;d|r&gt; &lt;user&gt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counts -m [program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counts -&lt;l|dm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counts -s &lt;user&gt; [size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counts -sd [size]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ccounts -e [size]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lags: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a    add user and assign password; real name may contain spaces between na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d[p] display user/[programm + mail processor] recor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e    max size of mail for encryption in KB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f    forward mails to forward address; ommit forward address to sto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fc   forward copies to forward address; ommit forward address to sto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l    list all us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m    define mail processor  e.g. -m d:\mailproc.cm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p    assign password to us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r    remove us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s    max size of mailbox in KB for user; ommit size to remov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sd   max default size of mailbox in KB for all users; ommit size to rem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some time the user record may look like this ("accounts -d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counts.exe v0.98/Apr 10 1996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Axel Mueller (amueller@stargate.rz.fh-offenburg.de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** User record per 14.04.1996 12:52:04 ***                               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User:                      Axel Mueller  (amueller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Record created:            08.04.1996 22:33:3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ast password change:      08.04.1996 22:33:3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M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irst/last login:          09.04.1996 17:10:07 / 14.04.1996 08:58:1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ogin number/time:         00014               / 000:01:21:04 d/h/m/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L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Max mailbox size:          700 KB (general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irst/last POP3 check:     09.04.1996 09:49:13 / 13.04.1996 10:40: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Mails received/in mailbox: 00002               / 000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irst/last mail received:  09.04.1996 19:07:10 / 12.04.1996 22:50:4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define and display some programm settings ("accounts -dp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counts.exe v0.98/Apr 10 1996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Axel Mueller (amueller@stargate.rz.fh-offenburg.de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** Settings for MAIL ***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L PROCESSO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gram:                  c:\userctrl\mailproc.cm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Record last updated:      09.04.1996 09:44:2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irst/last mail received: 09.04.1996 09:45:00 / 11.04.1996 10:56:2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Mails received:           00012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CRYPTION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Max mail size:            20 KB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ast updated:             10.04.1996 09:49: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EXE - sorts incoming mail in user mailboxes (mail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ion: C: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s mails encrypted; a maximum encryption size can be defin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 forwarding; if there is a forward address specified for the recei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ming mail will be forwar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ming mail can be kept (COPY FORWARD) or deleted (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op detection for mail forward; each mail forwarded will get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it for information of the receipent and to prevent a mai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 processor; if a mail for a special user ("system") comes in, a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mailproc.cmd" - see there) is invoked to process this mail and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mai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imum disk space allocated by emails can be defined as default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r specific (or both). If a email is coming in which would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it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detailed log file in C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3D.EXE -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ion: C: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ll POP3 commands and extented POP3 commands (except A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rypt mails befor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y robust - no problems with mailbox containing more than 1.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very larg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detailed log file in C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PROC.CMD - automat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as REXX script and therefore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help" mail as resonse to mails with incorrect syntax 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 can maintain their passwords and mail forward setting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detailed log file in C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ready imple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= SYNTAX FOR MAIL PROCESSOR v0.98 =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C) Axel Mueller, 1996 (amueller@stargate.rz.fh-offenburg.d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commands must be given in the SUBJECT!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s and parameter(s) must be separated by SPACE!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commands start with &lt;user&gt; &lt;password&gt; and are followd b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command&gt;     and    &lt;parameter(s)&gt;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_password      &lt;new password&gt;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ward_mail         &lt;forward address&gt;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ward_copy         &lt;forward address&gt;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p_forward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ead of the commands above you can use the following short cut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command&gt;            &lt;short cut&gt;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_password      c_p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ward_mail         f_m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ward_copy         f_c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p_forward         s_f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will receive a confirmation mail immediately after you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l has been received by the mail processo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CTRL.CMD - modem control/user access control for dial-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as REXX script and therefore high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cript runs once for each mode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uld work well with 4 modems (2 current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detailed log file and connection log file in C:\USERCTRL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PRF.DLL - provides user database access functions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mail processor (MAILPROC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modem control script (USERCTRL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IOCTL.DLL - provides asyncronous I/O functions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modem control script (USERCTRL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PRF.CMD  - registers functions RXPR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IO.CMD   - registers functions RXIOC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UTIL.CMD - registers functions RXUTIL.DLL (comes with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1.CMD - starts 1st copy of USERCTRL.CMD which serve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.CMD - starts 2nd copy of USERCTRL.CMD which serve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3.CMD - starts 3rd copy of USERCTRL.CMD which serves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4.CMD - starts 4th copy of USERCTRL.CMD which serves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.CFG - PPP configuration file for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TCPIP\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2.CFG - PPP configuration file for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TCPIP\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3.CFG - PPP configuration file for mod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TCPIP\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4.CFG - PPP configuration file for mod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TCPIP\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- login screen sent to modem users after CONNECT before 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cation: C:\USER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ystem requirement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ware suggestion: 486-DX40 with 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Warp + TCP/IP 2.0 + CSD UN6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PP.EXE 2.0 Revision: 1.17  24 Oct 1995 13:57:56 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tp://testcase.boulder.ibm.com/ps/fromibm/tcpip/IC12657/IC12657.ZIP (1.06 M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FS *HIGHLY* recommended (otherwise the length of usernames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8 characters (You may try FAT but it was not test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Network structu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1"  �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.yyy.zzz.11  �-Modem--(Telephton network)--Modem1---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    | Net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2"  �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.yyy.zzz.12  �-Modem--(Telephton network)--Modem2-.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</w:t>
      </w:r>
      <w:r>
        <w:rPr/>
        <w:t>|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'-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---� "modem-host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---� xxx.yyy.zzz.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.-� Ethernet Addr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| | � 00:00:C0:04:F7:3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3"  �                                    | |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.yyy.zzz.13  �-Modem--(Telephton network)--Modem3-' |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 |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"host4"  �                                      |     � default rou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.yyy.zzz.14  �-Modem--(Telephton network)--Modem4---'     � xxx.yyy.zzz.2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'----&lt;INTER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Installation of Email Servic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each file extracted from this archive to the location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. Add C:\USERCTRL to your PATH and LIBPATH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following lines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STNAME=my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DIR=C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 and TMP are needed as well but should already be set by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DIR is the base directory under which the user mail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, e.g. if you create the user "spiderman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MAIL\SPIDERMAN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reduce system load I would suggest that you run th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the INET server. By doing so the POP3 serv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arted if actually someone wants POP3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you should create or modify the file INETD.LST (C:\TCPIP\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3 tcp c:\tcpip\bin\pop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service POP3 is correct defined in SERVICES (C:\TCPIP\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hould b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3            110/tcp         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r domain is specified correctly in RESOLV (C:\TCPIP\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dify SENDMAIL.CF (editor must preserve TABS - use E.EXE/don't use EPM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"MLocal" and modif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ocal, P=c:\tcpip\bin\mail.exe, F=lnsDFMP,  S=10, R=20, A=c:\mail $u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"A=c:\mail" specifies the base directory for mails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MAILDIR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on't have set up sendmail already look for the "tags" (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f the following lines - e.g. "D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modem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modem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modem-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Ac:\tcpip\etc\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Qc:\tcpip\etc\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figure SETUP.CMD (C:\TCPIP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IP numbers like xxx.yyy.zzz.??? with your unique 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the sketch "Network structure" (chapter 3) for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users using ACCOUNTS.EXE ("accounts -a 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 can set limits for maximum disk space allocation by emails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accounts -sd) and/or for specific users ("accounts -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a maximum mail size above which mails will not be encry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system load ("accounts -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use the mail processor you must define it ("accounts -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processor processes all mails addressed to "system@modem-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ssign another username to the mail process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it in ALIASES (C:\TCPIP\ETC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cessor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sult in all mails addressed to "mail-processor@modem-hos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by the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nding/Receiving emails should work at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clients must specify "SMTP" (not POP3) for sending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Installation of Modem Servic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llow Step 1 of chapter 5 "Installation of Email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the directory C:\USERCTRL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figure TCPSTART.CMD (C:\TCPIP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M as many of the "call uc1", "call uc2" lines, as you have mode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nREM as many of the "arp -s ..." lines, as you have mode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00:00:C0:04:F7:37" with the network address of the ethernet 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figure PPP1.CFG if you have 1 modem, PPP1.CFG+PPP2.CFG if you have 2 mode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IP numbers like xxx.yyy.zzz.??? with your unique 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the sketch "Network structure" (chapter 3) for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t "ModemMax" in USERCTRL.CMD (C:\USERCTRL) to the number of mode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odify your modem user login screen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"$" character in the last line which mark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ollow Steps 5 and 6 of chapter 5 "Installation of Email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Conclus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did not forget to include important information or files. If I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about it. Your emails should be answered withi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(especially for the mail processor) -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ell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