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v4.0 copyright 1996 by B. K. Berge (NorDe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ISO'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user for evaluation. 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.  If you find this program useful and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using 'ISO'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$19.95 registration fee will license one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computer at any one time, provide 12 months support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101653,3544 or Internet: 101653,3544@compuserv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manual and the next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rcial users of 'ISO' should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'ISO' within 30 days of first use.  Site-License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ade by contacting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 Name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Address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             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              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, Zip              : __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y                 : 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1/2" 720 KB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1/2" 1.44 MB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-1/4" 360 KB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-1/4" 1.2 MB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out the form with a check of $19.95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K. Berge, 206 Cliff Ave., Valley Springs, SD 57068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101653,3544,  Internet: 101653,35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 by the author ($19.95 registration fee for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W     -       Calculates gas, oil and water PVT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on the users's choice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SWATER-       Natural Gas-Water interaction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Hydrate calculations, water content of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as, MeOH/Glycol injection calculations and CO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d formation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     -       Performs the same orifice calculations as 'IS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based on the ANSI/API 2530, Part No. 3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AGA 3) standard (used in the USA). 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ing this standard do not differ mu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O-program (+/- 1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