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diese Version des Entertainment Packs fr OS/2 gil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nkte Demo-Lizenz fr einige Tage ab der ersten Ver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Ihnen das Entertainment Pack gefllt, und Sie wrden es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gistrieren lassen, gibt es dafr mehr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ntertainment Pack registrieren lassen, erhalten S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gistrierungsschlssel, der es Ihnen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, diese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nftigen Versionen des Entertainment Packs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Entertainment Pack fr OS/2 via CompuServe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GO SWREG ein und registrieren Sie das Produkt mit der 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31. Die Registrierungsgebhr fr die Registrierung be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t 35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Entertainment Pack ber BMT Micro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nschri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2 Horn 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mington, NC 28412-24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f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1-7052    Technische Unterst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800) 414-4268    Be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29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350-8061  (10 Zugnge mit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10) 799-0923  (28.8 Zug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.wilmington.net/bmt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MT Micro akzeptiert gerne Ihre American Express, Visa, Master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over. Die Bezahlung erfolgt in US$ und betrgt 35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von 35 US$ (bzw. 50 DM, 50 S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350 ATS) an folgend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Wans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bachgasse 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-3423 St. Andr-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p.wansch@ieee.o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3 2242 32124 fax: +43 2242 311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geben Sie Ihre vollstndige Adresse und 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nummer an, unter der wir Ihnen den Registrierungsschlssel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 a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zu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 ber 350 sterreichische Schilling (ATS) senden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schecks in keiner anderen Whrung als sterreichische Sch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auch auf folgendes Bankk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erreich ber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anstalt Bankverein, Bankleitzahl 11000, Konto-Nummer: 10361050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r in Deutschla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Registrierungsgebhr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Bankkonto berwei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setzen Sie sich mit mir in Verbindung, damit Sie ohn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Registrierungsschlssel rechtzeitig er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