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Commands and switch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ed information may be found in the user manual, R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  RAR &lt;command&gt; -&lt;switches&gt;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@listfiles...&gt; &lt;file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Add file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add a Comment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add Comment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Write a Comment from an archiv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elete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Extract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ENter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Freshen file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lo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List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Move to an archive [Fil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rint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Repai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[N]         Add a data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file.sfx]   Convert an archive to SFX [alternate SFX module may be 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Update files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Verbosely list the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$[drive]     provides 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dd Authenticity Verification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-          disable checking or adding authenti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enable Backu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Black &amp; White (monochrom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disable the display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disable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           disable sha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           do not sort files while adding to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set file Exclu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do not add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e           disable the saving of extended attributes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s-         disable EMS usage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Exclude Paths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Exclude base dir fr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alt         only right &lt;Alt&gt; key changes help info i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set compression level (0-store...3-default...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d&lt;size&gt;     select dictionary size in Kb (non-DO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m[f]        multimedia compression [fo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do not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ssword&gt;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i&lt;P&gt;[:&lt;S&gt;] 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r[N]        add data recovery record (N - number of sectors, up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create a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[fil.sfx] create SFX archives (alternate SFX may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do not modify the arch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l           set the archive date as the date of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create Volumes with siz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      create Volumes:           Size=&lt;size&gt;*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b     create Volumes:           Size=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size&gt;k     create Volumes:           Size=&lt;size&gt;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d           erase disk contents before crea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ath&gt;      assign a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file&gt;      eXclude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&gt;     eXclude files in the specifie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&lt;file&gt;      add a comment to an archiv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X archive module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     Extract from the SFX 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Test the 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 Select dictionary siz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Toggle between Color and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Sel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S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Set priority and sleep time (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Set Work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Add file(s) to an archive, if the archiv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external viewer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Freshen files within an archive - only recent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dded and will replace older files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Create archive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Add files not already in the archive and upd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hanged since they were pack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ove file(s)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Quit RAR. ESC can also be used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Create a soli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file (with internal vi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Create a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Create a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Create a solid archiv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Create a solid SFX-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   Repair a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Create a solid S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Test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View a file (if an external viewe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al viewer will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Extract files from an archiv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Add comment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Extract file(s)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Make an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Delete file(s)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et up /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eturn from an archive. ESC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View a file (with in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 Extract file(s)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Add file comme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Add archive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Lock archive to preven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