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  <w:t xml:space="preserve">      </w:t>
      </w:r>
      <w:r>
        <w:rPr/>
        <w:t>RAR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Multifunctional Integrated Archiv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  <w:t xml:space="preserve">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  <w:t xml:space="preserve">     </w:t>
      </w:r>
      <w:r>
        <w:rPr/>
        <w:t>The Installation SFX for DOS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     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FX functionality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FX (SelF-eXtracting module) is the archive module us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en executed. It is in the form of a normal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R Archiver offers SFX-functionality which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over common SFX, as well as the possibility to create an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, with an alternate SFX module from an 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e SFX module can be created by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sfx[&lt;sfxfile&gt;]' or the command 's[&lt;sfxfile&gt;]' when, in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&lt;sfxfile&gt;, you indicate the required SFX execu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RAR SFX executable modules are 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common SFX for DOS (default in the DOS version, file dos.sf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Installation SFX for DOS (file idos.sf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common SFX for OS/2 (default in the OS/2 version, file os2.sf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 you may add your own RAR SFX executable module using un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 (e.g. for your particular OS or special n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Installation S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lternative to the default SFX you may build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X which uses a powerful script language, providing origi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lly configurable, friendly, menu-driven 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eck for free disk space before instal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quest destination path to which to install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llation status - file extraction progress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d percentage 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Script is a plain ASCII text file, which may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your favorite text editor.  The script is placed in the SF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comment to be processed by the Installation SFX module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ecuted.  For example, you may use the following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 such an SFX arch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 a -sfxidos.sfx -zmyinst.s m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'idos.sfx' is the pathname of Installation SFX module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inst.s is the text file containing your installati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SFX contains build-in interpreter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Installation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program language the script contains the follow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statement initiating a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 commands defined apparently to be call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 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 built-in procedure which returns a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  character string or a numeric value (4 bytes 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  name defining a storage place for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may be assigned a numeric value or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ariables are global, meaning once defined the variab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within the main code and al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and procedure name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tatement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nd built-in procedures may be called with parame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s and variables.  Expressions may not be used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1.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Initiate a procedur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&lt;Proc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rocName&gt; is the procedure name (defined with PR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      Suspend script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 [&lt;m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s&gt; is the delay interval (milliseconds).  If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mmitted, an infinite interval will be set.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s following a key press or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 Define the list of files NOT to be extracted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LUDE [ &lt;File1&gt; [, &lt;File2&gt;..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ile1&gt;, &lt;File2&gt;.. are variables or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the names of files to be excluded. 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itial value of this file list is "", meaning "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xclude".  EXCLUDE without any parameters woul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 value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     Terminate the Installation SF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X exits with errorlevel = &lt;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       Transfer control to a string in the script,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abel&gt; is the name in the script followed by a colon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        Conditionally execut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&lt;Var&gt; &lt;?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flow statement that defines conditional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tements within the block IF...ENDIF structure. 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variable to be compared with the &lt;Value&gt; us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son operator, if the result of the comparis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statements within the IF...ENDIF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son operator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=='  ..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!='  .. 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&gt;'   ..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&gt;='  ..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&lt;'   ..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&lt;='  ..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lue&gt; is a constant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values may be compared using only the '==' or '!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    Define the list of files to be extracted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[ &lt;File1&gt; [, &lt;File2&gt;..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ile1&gt;, &lt;File2&gt;.. are variables or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ining the names of files to be extracted. Wild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itial value of this file list is "*.*"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ll files in the archive".  The first INCLUDE defi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lace the default value with the specified valu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rther INCLUDE's will add file names to the lis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ing previ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clear all the file names in the INCLUDE list,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statement with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    Begin installation.  If no INSTALL statement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will begin when the end of main scrip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  Set overwrite mode when extracting archiv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WRITE { ON | OFF | FRESH | UPDA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    always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    never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SH   only overwrite files which exist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and are newer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DATE  As for FRESH but also extract files which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st in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        Define a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 &lt;Proc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ommand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rocName&gt; is the procedure name.  May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statement - commands between PROC and END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      Produce sounds on the PC spea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&lt;F1&gt;, &lt;D1&gt; [, &lt;F2&gt;, &lt;D2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1&gt; is frequency and &lt;D1&gt; - duration in milli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ed beep. You may produce as many notes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    Issue an 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&lt;Arg1&gt; [, &lt;Arg2&gt;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 merged from parameters &lt;Arg1&gt;, &lt;Arg2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        The script strings starting with a semicolon ';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comments and are ignored whe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To set a variable value, the following command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r&gt;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r&gt; is the variable name and &lt;Expression&gt;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ant, numeric expression or a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expression is the combination of the pattern "A # 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A and B could be numeric constants and/or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#' is one of the mathematical operators: '+', '-', 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/', '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2. Scr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utput is directed to the current text window (see the W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and background colors in all related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ated with keywords defining the corresponding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, BLUE, GREEN, CYAN, RED, MAGENTA, BROWN, LIGHTGRAY, 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BLUE, LIGHTGREEN, LIGHTCYAN, LIGHTRED, LIGHTMAGENTA, YELLOW,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you may use the numeric attribute value from 0 to 15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ommand does not have a foreground/background pair as a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color is used for output (see the SETCOLOR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        Draw a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&lt;X1&gt;, &lt;Y1&gt;, &lt;X2&gt;, &lt;Y2&gt;, &lt;Col&gt;, &lt;Bck&gt;, SINGLE |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X1&gt;, &lt;Y1&gt; - the left and top point of the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X2&gt;, &lt;Y2&gt; - the right and bottom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l&gt;, &lt;Bck&gt; - the foreground and background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or DOUBLE - Border type, one or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SCR      Clear the current window (with an optional symb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RSCR [ &lt;Symbol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urrent color is used for clearing.  Option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 may be given which will be us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window.  The symbol should be defin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value (in quotation marks - ""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EXT       Write text centered on the curren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EXT &lt;P1&gt; [, &lt;P2&gt;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1&gt;, &lt;P2&gt;.. are variables or charact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XY      Position the cursor in the curren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XY &lt;X&gt;,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X&gt;, &lt;Y&gt; - the point to which the curso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BAR      Define the file progress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BAR &lt;Col&gt;, &lt;Bck&gt;, &lt;BarCol1&gt;, &lt;BarCol2&gt;, &lt;X&gt;, &lt;Y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l&gt;, &lt;Bck&gt; - foreground and background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arCol1&gt;, &lt;BarCol2&gt; - colors for 'non-filled' and 'fil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s of the progress 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X&gt;, &lt;Y&gt; - left and top point of the bar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ength&gt; - length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disable the file bar by a using a specia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BA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BA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    Write text in a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&lt;Col&gt;, &lt;Bck&gt;, &lt;Title&gt;, &lt;Str1&gt; [, &lt;Str2&gt;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l&gt;, &lt;Bck&gt; - foreground and background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itle&gt; - Box header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tr1&gt;, &lt;Str2&gt;.. strings containing the tex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TEXT     Start/end a plain/ANSI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TEXT [ANSI]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s the beginning (ON) and the end (OFF)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.  The optional keyword ANSI indicates tha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ins ANSI esc-sequences which are to be processe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TEX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hould install this program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TEX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SCR     Restore a screen saved with SAVESC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SCR &lt;NumS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umScr&gt; - the identifier of the screen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the SAVESCR statement.  The cursor position,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setting as well as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CR     Sav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SCR &lt;NumS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umScr&gt; - A numeric value from 1 to 16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orage place for the saved screen data.  Stor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ludes the screen data, the cursor position,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setting as well as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.  Saved screens may be restored using the RES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umScr&gt; must be numeric value from 1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COLOR    Set the default foreground and 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COLOR &lt;Col&gt;, &lt;B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l&gt; is the foreground and &lt;Bck&gt; is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setting this default all commands, which use bu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contain a color specification, will be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      Writ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&lt;P1&gt; [, &lt;P2&gt;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1&gt;, &lt;P2&gt;.. are variables or character consta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xt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     Set the curren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&lt;X1&gt;, &lt;Y1&gt;, &lt;X2&gt;, 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X1&gt;, &lt;Y1&gt; - the left and top point of the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X2&gt;, &lt;Y2&gt; - the right and bottom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utput, written after this command has been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within the specified window range if el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d in comm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3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provides built-in procedure call, which return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        Issue an OS command and return exi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r&gt;=EXEC &lt;Arg1&gt; [, Arg2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rg1&gt;, &lt;Arg2&gt;.. - parameters of whic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ged prior to be executed. If you need spaces -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ly into &lt;Arg1&gt;, &lt;Arg2&gt;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r&gt; - the variable to receive the returned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command lin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DFREE    Get disk fre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r&gt;=GETDFREE [&lt;DiskNo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r&gt; - variable to hold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disk space in bytes is assigned to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iskNo&gt; - the optional number of disk to ge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(0 means A:, 1 - B:, 2 - C: etc).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indicated the available space will be re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ination disk (see DestDir variable description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k matched does not exist, -1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KEY      Return pressed key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r&gt;=G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its for a key depression and return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to &lt;Var&gt;.  Special keys produce extended 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which the first byte is zero and the seco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tended code.  In this case the key cod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value of the second byte plus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      Perform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es&gt;=INPUT &lt;Col&gt;, &lt;Bck&gt;, &lt;Var&gt;, &lt;IniValue&gt;, &lt;Max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l&gt;, &lt;Bck&gt; - the foreground and background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r&gt; - the variable to receive the input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niValue&gt; - the initial value (variable or a consta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axLen&gt; - the input field (maximum)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es&gt; - A flag indicating the success of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&lt;Esc&gt; key is pressed during input then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 is returned in &lt;Res&gt; and &lt;Var&gt; is undefin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is successfully entered, &lt;Res&gt; is assigne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1 and &lt;Var&gt; is assigned the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     Initiate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r&gt;=MENU &lt;X&gt;, &lt;Y&gt;, &lt;Col&gt;, &lt;Bck&gt;, &lt;Position&gt;, &lt;Titl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Item1&gt; [, &lt;Item2&gt;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X&gt;, &lt;Y&gt; - the left and top point of the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l&gt;, &lt;Bck&gt; - the foreground and background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osition&gt; - initial menu pointer position (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itle&gt; - text of the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tem1&gt;, &lt;Item2&gt;.. - character strings - menu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r&gt; - the variable to receive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on successful choice, the function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enu item (1-n).  If the &lt;Esc&gt; key was pressed,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zero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4. Pre-defin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with reserved names which are called from the SFX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upon special conditions.  Prior to such call SFX set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Par1 and Par2.  The pre-defined procedures are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written to particular need by the script programm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Done     Called upon successful completion of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parameter is used.  When ArcDon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chive file is closed and may be er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suing the command: SYSTEM "DEL ",Arc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Vol   Called when the archive volume need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1 is assigned the volume number (0 for the firs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), Par2 is assigned the volume status: If Par2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olume needs to be installed, (user should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it). This procedure will be called with Par2==0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quested volume is not found. You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ed volume name by an assignment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Name. In the case of non zero value of Par2 the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cessfully installed and no user a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hangeVol procedure is not defined the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Insert disk with &lt;volume name&gt;" will be displayed by SF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next volu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      Called when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1 is assigned the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CRC error, brok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-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File cre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-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- File clo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- File op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-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Error procedure ends, SFX processing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cedure is not called when an incorrect AV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no Error procedure is defined, SFX prompts the us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andard error message and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one    Called upon successful extraction of a file 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1 variable is assigned the file number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contain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Key       Called when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used to implement context sensitive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s well as break processing.  Par1 is as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 code of the pressed key.  If the key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d within the OnKey procedure, you should set P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-1, to inhibit double processing of the key by S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ursive calls of OnKey are prevented by SFX itself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Key is called, the current window, color setting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sition are automatically saved and restored upon ex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cedure.  Note that screen saving is not perform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SAVESCR and RESTSCR commands if so desired bu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save and restore screen with an identifi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used in the scri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5. Pre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Name       The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Present     If authenticity verification (AV) is present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is 1, else - 0.  In the case of invalid AV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alu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rcName     The archive name stored in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Date        The archive date stored in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UserName    The archive creator (AV registration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on depend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  The name of the file extracted from the archiv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tination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FileName  The full path name of the file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 (destination path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able variables (to be assigned by INPUT or = ope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Dir       Destination directory to install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destination directory does not exis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. If the last character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entered not '\' or ':', then th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automatically complemented with final '\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    The password to facilitate decryption of the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6. Scrip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trings should be entered using C-languag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use "\\" to enter a single symbol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 (format operators) such as "\n", "\r"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text is stored as the archive comment in the SFX modu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place an &lt;EOF&gt; character (ASCII code 26)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in order to prevent displaying the script as the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FX would be handled with RA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example of the installation script in the file standard.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reate any install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you may extract the RAR Installation script from the RAR packag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do this you may run the "extract comment" command on the RAR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w rar155.exe rarinst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then have the RAR Installation script in the file rarinst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ernal install program can be placed into SFX archive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uccessful completion of unpacking (e.g. from PROC ArcDon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EXEC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Arc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DestDir, "Install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7. Technical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script line length.............102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script length....................62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parameters in command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parameter length................25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identifier (variab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) length............................3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variable value length...........12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variables can contain numeric (4 bytes length)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of up to 127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