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F T N C H E K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  VER. 2.7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AUGUST, 1993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         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INTRODUCTION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INVOKING FTNCHEK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FTNCHEK OPTIONS 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  Changing The Defaults 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  Using Project Files 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AN EXAMPLE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INTERPRETING THE OUTPUT 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LIMITATIONS AND EXTENSIONS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NEW FEATURES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BUGS .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ACKNOWLEDGEMENTS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INSTALLATION AND SUPPORT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(short for  Fortran  checker)  is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 certain  errors in a Fortran program that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does not.  ftnchek  is  not  primarily  int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 syntax  errors. Its purpose is to assist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semantic errors. Semantic errors are  lega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 language  but  are  wasteful or may caus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For example, variables which are never  use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 some   omission  in  the  program; 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contain garbage which may cause incorrect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calculated; and variables which are not declar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he intended type. ftnchek is  intended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in  the debugging of their Fortran program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catch all syntax errors. This i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. Prior to using ftnchek, the user shoul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ogram comp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first summarizes how to  invoke 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ction should be read before beginning to use ftn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sections describe ftnchek's options  in  more 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n example of its use, and explain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The final sections mention the limitations an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in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INVOKING FTN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 is invoked through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ftnchek [-option -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ackets indicate something which is op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s themselves are not actually typed. Her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 switches  or  settings,  which   contro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 of the program and the amount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inted out. If no option is specified,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 is   to   print   error   messages,  warning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al messages,  but  not  the  program  lis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ption begins with the '-' character. (On 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MS-DOS  systems  you  may  use  either  '/' or '-'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described at greater length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options fall  into  two  categories: 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are  either true or false, and setting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or string value. The name of a switch is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'  to  turn  it  off:  e.g.  -nopure  would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about impure functions. The 'no' prefix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numeric settings, having the effect of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warnings. Only the first 3  charac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name (not counting the '-') need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witches  and  settings  which  ftnchek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rguments=n   Set  level  of  strictness  in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rogram   arguments.  Min  is  0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ing). Max  is  3  (most 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rray=n       Set  level  of  strictness  in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y arguments of subprograms. Min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least strict). Max is 3 (most  str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alltree      Print tree of subprogram call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lumns=n     Set maximum line length  to  n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eyond  this  is  ignored.) Max is 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=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mmon=n      Set  level  of  strictness  in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ON  blocks.  Min is 0 (no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 is 3 (must be identical). Defaul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rossref      Print cross-reference list of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 and  COMMON  block use.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eclare       Print a list of  all  identifier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type  is  not  explicitly 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ivision      Warn wherever division is  done 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sion by a constant)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xtern        Warn if external subprogram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ked  are  never  defined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77           Warn about extensions to the Fortran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elp          Print command summary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ollerith     Warn  about   Hollerith   constants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portability   option   is   in 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nclude=path  Define a directory to search f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ibrary       Begin library mode: do  not  war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rograms in file that are defi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ver used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ist          Print source listing of program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vice        Give output suitable for  novice 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utput=filename Send output to the given fil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 to   send  output  to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    filename    extension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``.lis'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ortability   Warn about non-portable usag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retty        Give warnings  for  possibly 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ance  of  source  code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roject       Create  project  file  (see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low)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ure          Assume functions are pure, i.e. have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de effects.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eference     Print table of subprograms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subprogram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ixchar       List any variable names which clash 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length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ort          Print  list  of  subprograms  so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requisite order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ymtab        Print symbol table for each 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runcation    Check for possible loss of  accurac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ncation.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sage=n       Control warnings about unuse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  Min  is  0 (no checking). Max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ost checking). 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erbose       Produce full amount of output.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olatile      Assume  COMMON  blocks  lo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activations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ordsize=n    Set the default word  size  for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ntities  to  n  bytes.  Default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rap=n        Set output column at which to wrap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 messages and warning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. If set to 0,  turn  off 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re than one  option  is  used,  they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 by  a  blank space, except on systems such as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options begin with slash ( / ). No blank spa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 around  the  equals sign ( = ) in a setting.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?" will produce a command summary listing all  op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iving a name of an input file, the  exte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  If no extension is given, ftnchek will fir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ject file with extension ``.prj''',  and 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f  it  exists.  If  not, then ftnchek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source file with the  extension  ``.for'''  for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 EXT(f)  for  UNIX systems. More than on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given to ftnchek, and it will process the modu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as if they were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 are allowed in the specification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 for the VMS and MS-DOS versions,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under UNIX and  any  other  system  that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expansion in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filename is given, ftnchek will read  inpu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FTNCHE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provides a  more  detailed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  command-line  options. Options and file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persed on a command line. Most options are posi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 option  remains  in  effect  from  the  poin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until it is overridden by a later  chang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 the  listing may be suppressed for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for others. Exceptions are: the  -wordsize 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annot  be changed once processing of input fil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;  the  -arguments,   -array,   -calltree,   -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rossref,   -extern,   -reference,   -sort,  and  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where the action depends only on the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after the processing of input files is finish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include setting, which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ption  names  in  the  following  list   ar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argument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arnings about mismatches between  actu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 subprogram  arguments.  (An  actual  argumen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passed to the subprogram by  the  caller;  a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an argument received by the sub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nings of the setting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turn off all such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warn only about different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warn only about mismatch of data  type  of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f fun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is provided mainly  to  suppress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wish  to  use ftnchek for some other purpo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for errors, for example when you only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all tree. It does not apply to checking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functions or stat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-array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array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he degree of strictness in check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actual  and  dummy  subprogram  argument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. The warnings controlled  by  this  setting  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s   that   might   legitimately  be  used  by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able   programmer,   but   that   often  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nings of the setting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only warn about cases  that  are  seldom 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warn if the  arguments  differ  in  their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s,  or  if  the  actual argumen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while the dummy argument is a whol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warn if both arguments are arrays, but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give both types of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 warning is  always  given  regardles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 if  the actual argument is an array while th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a scalar variable, or if the actual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calar variable or expression while the dummy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. No warning is ever given if the actu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rray  element  while  the  dummy  argument  is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Variable-dimensioned arrays and arrays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 or asterisk match any number of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-arguments, -library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call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ftnchek to print out the call struc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 program in the form of a tree. The tre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starting from the main program, which is lis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line at the left margin. Then on the follow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outine called by the main program is listed, 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ew  spaces,  followed  by  the  subtree starting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routine is called by more than one other 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call  subtree  is  printed  only  the  fir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. Later calls give only the routine nam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``(see above)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call tree will be incomplete 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put  files are project files contain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 that  were  created  in  -library  mode.   Se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of project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points: Each list of  routines  call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 routine is printed in alphabetical order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s are found, the call tree of  each  is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.  If  no  main program is found, a repor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is printed out, and the call trees of  any 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library  routines  are  printed. This flag onl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ing of the call tree: ftnchek constructs 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 in  any  case  because  it 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modules will be cross-checked.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libra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also:  -crossref,  -library,  -reference,  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ym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column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aximum statement length to n columns. (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gnored.)  This setting is provided to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ich may violate the Fortran standard limit of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 for  the  length  of  a statement.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, all characters past column 72 are ignor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s used when the -f77 option is in effect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given for any lines in which characters past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are processed. Max is 132. Default =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commo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 varies  the  strictness  of  check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t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n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 in  each  declaration  of  a  given  COMMON 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 memory locations (words or byte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 in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also warn if different declarations of the s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equal in tot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corresponding variables  in  each  declar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must agree in data type and (if arrays)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umber of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tran 77  standard  requires  each  named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,  but  not  blank common, to be the same length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of the program. Level 3 provides an extra deg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to support a frequent programm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-library, -usage, -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cross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at a cross-reference table be prin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 lists  each  subprogram  followed  by  a 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that call it. Also  prints  a  table  list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 block followed by a list of the routin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oss-reference listing omits library modu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not  in  the call tree of the main program.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zed. The routines listed as using  a  COMMO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ose in which some variables in the block are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imply those routines that declare the block.  (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what routines declare a COMMON block but do not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-usage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-calltree, -reference, -sort, -sym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lag is set, all identifiers whose data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declared  in  each  module will be listed.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helping to find misspelled variable  names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listing  will  be given if the module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NONE statement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-sixchar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is provided to help  users  spot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by zero problems. If this switch is selected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except by  a  constant  will  be  flagged.  (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hat the user is intelligent enough not to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tant which is equal to zero!)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-portability,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ftnchek  to  report  whether  any 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  by  the  program are never defined, or are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 Ordinarily, if ftnchek is being run on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 each subprogram other than the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defined once and only  once  somewhere. 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witch  if  you  just  want to check a sub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orm part of a larger complete program,  or 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at  once  a  number of unrelated files which migh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 unnamed main program. Subprogram  argumen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checked for correctness.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f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flag  to  catch  language  extens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  the  Fortran 77 standard. Such extension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not to be portable. Examples includ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  in  variable  names; variable na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characters; statement lines longer than  72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nonstandard  statements  such  as  the  DO  ...  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tnchek does not report on the use  of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-portability, -pretty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list of all the command-line  optio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 of each along with its default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identical in function to the ``?'' argum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provided as a convenience for those system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 mark  has   special   meaning   to   the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listing also prints  the  version 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level of ftnchek and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``default'' values printed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elp listing are, strictly speaking, not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 but  the  current  values  after  any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and  any  command-line  options preceding th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holle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lerith   constants   (other   than   within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)   are   a  source  of  possible 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so when the -portability  flag  is  set,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them  will  be  produced.  If  your program us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erith constants, these warnings can obscure  othe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 warnings.  So  you  can  set this flag to ``no'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he warnings about Holleriths.  This  flag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 unless  the  -portability  flag  (which  is  of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) is turned on.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includ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a  directory  to  be  searched   for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by  INCLUDE statements. Unlike othe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this setting is cumulative; that is, if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than  once on the command line, all the directori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re placed on a list that will be search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order  as  they  are given. The order in which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 for  a  file  to  be  included  is: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;  the  directory specified b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_INCLUDE if any; the  directories  specified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clude  options;  the  directory  specified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NCLUDE;  and  finally  in  a  standard  system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(/usr/include  for UNIX, SYS$LIBRARY for V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clude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is used when a number  of  sub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 in  a  file,  but not all of them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Normally, ftnchek warns you if any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defined but never used. This switch will supp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also controls which  subprogram  cal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 block  declarations  are  checked. If a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-library flag in effect, the subprogram  cal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declarations contained in a routine in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ecked only if that routine is  in  the  main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tree.  On  the  other  hand, if the -library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ff, then ftnchek checks the calls of  every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very other routine, regardless of whether th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ever actually be invoked at run time, and likew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lock declarations are compared fo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there is no main program anywhere  in  th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that ftnchek has read, so that there is no call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tnchek will look for any non-library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 called   by  any  other  routine,  and  use  the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s for the main program in  constructing 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 and  deciding  what  to  check.  If  no such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library routines are found, then all inter-module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COMMON declarations will be che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-arguments, -calltree, -common, -ex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at a listing of the Fortran program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printed  out  with  line  numbers. If ftnchek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the error message follows the  program  lin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t  (  ^  )  specifying  the location of the error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listing was requested, ftnchek will still  prin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ne containing an error, to aid the user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error occurred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-symtab, 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no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lag is intended to provide  more  helpful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ginners. It has two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provides an extra  message  to  the  effect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 that is used but not defined anyw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n array which the user forgot  to  declar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  statement  (since  the  syntax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 is  the  same  as  that  of   a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 modifies  the  form  of  the  error  messag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s.  If  the  flag  is turned off by -no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messages are printed in a style more rese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s of ftnchek prior to 2.6, this option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 on  various  numerical values, as a way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 classes  of  warnings.  These  warnings   are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 individually  by their own flags. Novice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 handled  by  the  -array  flag;  level  2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d;  level 3 is equivalent now to setting -no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; level 4 is handled by the -pur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outpu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is provided  for  convenience  on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 not allow easy redirection of output fr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 setting  is  given,  the  output  which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 on  the  screen  will  be sent instead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Note, however,  that  operational  errors  of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(e.g. out of space or cannot open file)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 screen.  The  extension  for  the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 and  if  no  extension  is  given,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.lis'''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 will  give   warnings   for   a   variet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ortable usages. Examples include the use of tab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comments  or  inside  strings,  the  use  of   Holle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,  and  the equivalencing of variabl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ypes.  This  option  does  not  produce  warn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 extensions  to the Fortran 77 standar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ause portability problems. To  catch  those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77 option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-f77, -hollerith, -pretty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pr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certain messages related to the appear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urce  code.  These  warn  about  thing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ptive to the reader.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nings  controlled  by  this  flag  includ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  as   comments   that  are  interspersed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tion lines of a statement, lack of space 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 and  a following variable name, and state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characters past column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-f77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will create a project  file  from  each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s input while this flag is in effect.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given the same name as the input fil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tension ``.f''' or EXT(for) replaced by EXT(prj)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s from standard input,  the  project  file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.prj.)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ject file contains a summary of  inform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urce  file,  for  use  in  checking  agreement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SUBROUTINE, and COMMON usages in other 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incremental  checking, which saves tim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large set of  files  containing  shared  sub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f  which  seldom  change. You can run ftnchek 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with the -project flag set, creating 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Usually you would also set the -library and -no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at  this  time,  to  suppress  messages  rela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cy with other files. Only error message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file  by  itself  will  be  printed  at  this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after,  run  ftnchek  without  these  flags 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files  together,  to  check  consistency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files.  All  messages  internal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now be omitted. Only when a file is alter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roject file need to be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ly, when the -project flag is set, ftnche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ad project file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 files  contain  only  information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 agreement between files. This means that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of no use if all modules of the complet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re detailed discussion is given in the 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functions are ``pure'', i.e., they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 effects by modifying their arguments or variab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lock. When this flag is in effect, ftnchek wil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determination  of  set  and  used  status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on the  assumption  that  arguments  pass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are not altered. It will also issue a warning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found to modify any  of  its  arguments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variables.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flag is turned off, actual  arguments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functions  will  be  handled  the  same  way  as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passed to subroutines.  This  means  that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ume that arguments may be modified by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nings will be given if a function  is  found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 effects.  Because  stricter  checking  is  pos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ssumed to be pure, you should turn thi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only  if your program actually uses functions wi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at a who-calls-who table be  pri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 lists  each  subprogram  followed  by  a 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t calls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ence list  omits  routines  called  by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 modules.  Thus  it contains the sam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-calltree flag, namely the hierarchy  of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,  but printed in a different format. This print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dth-first traversal of the call tree  whereas  -cal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 out  a  depth-first traversal. If both -call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ference flags are given, only the reference for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also:  -calltree,  -crossref,   -library,  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ym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six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goals of the  ftnchek  program  is 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to  write  portable  Fortran  programs. On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nonportability is the use of variable  nam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longer  than six characters. Some compilers jus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characters. This behavior could  potentially 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wo different variables being considered as the s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variables named AVERAGECOST and  AVERAGEPRIC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in the first six characters. If you wish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ossible conflicts, use this flag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-f77 flag if you want  to  list  al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 than  six  characters, not just those pai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n the firs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-f77,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at a sorted list of all modul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be printed. This list is in ``prerequisite''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each module is printed only after all the modu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t is called have been printed. This is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topological sort'' of the call tree. Each modul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once.  Routines  that  are not in the call 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 are omitted. If there are  any  cyc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graph  (illegal  in  standard  Fortran)  they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and diagnosed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-calltree, -crossref, -reference, -sym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sym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mbol table will be printed  out  for  each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 all identifiers mentioned in the module.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name of  each  variable,  its  datatyp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dimensions for arrays. An asterisk (*)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variable has been  implicitly  typed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 named  in an explicit type declaration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also lists all subprograms invoked by the modul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locks declared, etc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also:  -calltree,  -crossref,  -list,  -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about possible truncation  (or  roundoff)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f  these  are  related  to  integer  arithmet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enabled when this flag is in effe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use of the result of integer division where  a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 seems  intended (namely as an expon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otient is later converted to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division in  an  integer  constant  expr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ields a result of zer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exponentiation of an integer by a  negative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 yields  zero  unless the base integer is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nitu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use of a non-integer array subscript or DO 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  conversion  of  any  real  type  to   integer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of a complex value to real or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 conversion of a double  precision  value  to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ision,  or  vice-versa  (promotion).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to real types and to complex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arnings about truncating  type  conver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 only  when the conversion is done automaticall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assignment statement. If intrinsic functio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re used to perform the conversion, no warn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ions of real types from single to double preci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here because such conversions imply a possibl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ccuracy that is similar to the corresponding de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-portability,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usag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about unused or possible  uninitialized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used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nings of the setting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n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warn if variables are (or may be)  used  befo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warn if variables are declared or set but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give both types of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ftnchek makes a mistake about thes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 it  errs  on  the side of giving a warning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exists, but in rare cases it may fail to war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blem  does  exist.  See  the  section  on  Bu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 If variables are equivalenced, the  rule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 is that a reference to any variable impl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 all  variables  it  is  equivalenced  t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, the rule is that a reference to any array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 reference to all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 controls  warnings  not  only  fo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but  also for variables in COMMON blocks.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ntrols whether a warning  is  given  when  an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 block  is  unused. When checking for used-befo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involving COMMON variables, ftnchek  does  not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  enough  analysis  of  the calling sequenc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outines are called before others. So  warning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ype  of error will only be given for cases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 used in some routine but not set  in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 Checking  of  individual  COMMON variabl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the -common  setting  is  3  (variable  by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-common, -declare, -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on by default. Turning  it  off 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output relating to normal opera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are more apparent. This  option 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convenience of users who are checking large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.  The  eliminated  output  includes  the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 files,  and  the  message  reporting that n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ere found. (Some of this output is turned back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list and -symtab options.) Default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vola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at COMMON blocks are volatile. Default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ortran programmers assume that variabl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or  in  COMMON, are static, i.e. that onc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they retain that value permanently until  assign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alue by the program. However, in fact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 Standard does not require this  to  be  the  case.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may  become  undefined  between  activ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in which they are declared. Similarly, COMMON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come undefined if no module in which they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ctive.  (The  technical  term  for  this  behavio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automatic'',  but ftnchek uses the word ``volatile''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learer to  the  nonspecialist.)  Only  COMMON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 in  a  SAVE  statement,  or  declared 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in a block data subprogram remain defin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e program is running. Variables and COMMON bl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come undefined at some point are calle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-volatile flag is turned on, ftnchek  will 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if  it  finds  a volatile COMMON block. If,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he -usage setting is 1 or 3 (check used before 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  will try to check whether such a block can 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status between activations of the modules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declared.  ftnchek  does not do a very good job of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 used is to see whether the block is declar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 subtrees  of  the  call  tree. For insta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he case if two modules, both called from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 shared  a  volatile COMMON block. A block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undefined between two successive calls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gram,  but ftnchek is not smart enough to tel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program can be called more than once, so this  c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volatile flag does  not  affect  the  way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he usage of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-common, 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wordsiz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default word size to be n bytes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ize  of logical and single-precision numer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given explicit precisions. Double-prec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 variables  will  be  twice  this  value,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 variables  four  times.  Explicit  precision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haracter  variables  are an extension to the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, and are given by type declarations such as 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Default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hange the  built-in  default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, compile ftnchek with the macro name BpW (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Word) set to the desired  default  value.  Thi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:  the  word size value does not matter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-conforming programs that do  not  declare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s  for  non-character  variables or store Holle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variables. This setting also  does  not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ize of character variables, which is always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erith constants also are assumed to occupy  1  byt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size is used to determine  whether 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 in  assignment  statements,  and  to catch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es in subprogram argument  lists  and  common 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. The exact warnings that are issued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f  other  flags.  Under  both  the  -portabil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wordsize  flags,  any  mixing  of  explicit 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objects (character expressions  not  included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ed   about.   This  applies  to  arithmetic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 both  types  of  objects,  and   to 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 and COMMON variables. Under the -truncation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ning is given for assignment  of  an  expression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r  variable  of  the  same type, or for promo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precision value to higher precision in  an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r an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 a  word  size  of  0,  or  equivalently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wordsize means that no default value will be assum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ead of -portability if you want to check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aspects  of portability related to mixing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precision, for example to flag places where 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eated as equivalent to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-portability, -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wrap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he wrapping of  error  messages.  Long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that  would  run past the specified colum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up into separate  lines  between  the  wor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for better readability. If turned off with -no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parate error message will be  printed  on  one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it up to the display to wrap the message or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Default =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Chang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includes a mechanism for changing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of  all  options  by defin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tnchek starts up, it looks in its environment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whose  names are composed by prefix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_ onto the uppercased version of the option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a  variable is found, its value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the corresponding switch or setting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settings  (for  example, the -common strictness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e environment variable is rea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 value.  In the case of switches, the defaul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aken as true or yes unles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the value 0 or NO. Of course, command-line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se defaults the same way as  they  overr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e  environment  variable  name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ed  with the full-length option name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ppercase. For example, to make ftnchek  print  a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  by   default,   set   the   environment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_LIST to 1 or YES or anything other than 0 or NO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TNCHEK_LIS (not the full option name) or ftnchek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wer case) would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 some  examples  of  how  to  set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 on  various  systems.  For  simplicity,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set the default -list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IX, Bourne shell:  $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 export FTNCHEK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NIX, C shell:       % setenv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VAX/VMS:             $ DEFINE FTNCHEK_LIS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SDOS:               $ SET FTNCHEK_LIS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Using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contains detailed information  on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project  files  most effectively, and how to avo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ily, project files should be  cre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brary flag in effect. In this mode, the informatio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ject file consists of all subprogram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subprogram  invocations not resolved by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 file,  and  one  instance  of  each  COMMO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.  This  is  the  minimum  amount 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check agreemen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contains more than one routine,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possible  problems  that  can  arise from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file in library mode, because the calling 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routines defined within the file is lost. Al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 the file make use  of  COMMON  block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  with  routines  in  other  files,  the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information saved for the correct checking of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status of COMMON blocks and COMMON variab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-usage setting. Therefore if you plan to us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when  the  -usage  setting  is  nonzero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ituation), and if multiple routines in on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share  COMMON blocks with routines in other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files should  be  created  with  the  -library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 off.  In  this  mode,  ftnchek  saves,  besi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listed above, one invocation of each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ny  other  subprogram  in the same file, and al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declarations. This means that the projec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 than necessary, and that when it is read in,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peat some inter-module checks that it already d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ject file was created. If each projec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module, there is no loss of information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ject files in libr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possible loss of information enta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 a  project  file with the -library flag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at project file is read  in  later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 as a library file regardless of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-library flag. On the  other  hand,  a  proj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th library mode turned off can be read i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how to use the UNIX mak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utomatically  create  a  new project fil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source file is altered, and to check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files  for consistency. The example assumes th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S has been defined which lists all the  names  of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to be linked together to form the complet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ell make what a project fil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UFFIXES: 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ell make how to create a .prj file from a .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f.pr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nchek -project -noextern -library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set up macro PRJS containing projec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JS= $(OBJS:.o=.p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"make check" will check everything tha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: $(PR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nchek $(PR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imple Fortran  program  illustr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given by ftnchek. The program is inten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 of test scores and then compute the aver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gives no error messages when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iled. Yet here is what happens when it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ed? Why  didn't  the  program  do  anything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is  the  output  from  ftnchek when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the abo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tnchek -list -symtab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Version 2.7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verage.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C               I -&gt;    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  INTEGER SUM,COUNT,J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DO 30 I =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      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    COMPAV = SUM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ear line 16 col 20: integer quotient expr convert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OMPAV: func: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V real         COUNT intg             I intg*            J int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RE intg  1        SUM int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Variables declared but never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Variables may be used befor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           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        INTEGER I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          REAL NUMS(MAXNOS),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    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          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        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                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VENUM: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ubprograms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V: real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ype Dims     Name Type Dims     Name Type Dims     Name Type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G real         COUNT intg             I intg        MAXNOS intg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S real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not declared. Type has been im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Variables set but never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syntax errors detect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warnings issued in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COMPAV:  argument data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osi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type intg  in module COMPAV line 10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ype real  in module AVENUM line 43 file average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ftnchek, the  program  contains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be used before they are assigned an initi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ariables which are not needed. ftnchek also  wa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that an integer quotient has been converted to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assist the user in catching an unintended  r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Since the -symtab flag was given, ftnchek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ble containing identifiers from  the  local  modu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corresponding  datatype  and  number  of 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ftnchek warns that the function COMPAV is no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per type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tnchek's help, we can debug the program. 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at there were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UM and COUNT should have been converted to real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UM should have been initialized to  0  before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VG was never printed out after being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NUMS should have been declared INTEGER instead of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see that I, not J, should have been declar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function  COMPAV.  Also,  MAXNOS  was  not  decla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, nor COMPAV as REAL, in program  AVENUM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errors,  but  they  may  indicate  carelessness.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, the default type of these variables coinc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nd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the corrected program, and its output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AUTHORS: MIKE MYERS AND LUCIA SPAGN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DATE:    MAY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SCORE -&gt; an array of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SUM -&gt;   sum of the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COUNT -&gt; counter of scor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            I -&gt;     loop count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FUNCTION COMPAV(SCORE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SUM,COUNT,I,SCOR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 30 I = 1,COU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 = SUM + SCOR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V = FLOAT(SUM)/FLOAT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AUTHOR:   LOIS BIG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DATE:  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MAXNOS -&gt; maximum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NUMS    -&gt; an arra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COUNT   -&gt; exact number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AVG     -&gt; average returned by 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I       -&gt;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(MAXNOS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I, NUMS(MAXNOS)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AVG,COM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80 I = 1,MAX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(5,*,END=100) NUM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     AVG = COMPAV(NUMS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6,*) 'AVERAGE =',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ru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=   81.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tnchek's help, our program is a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INTERPRE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s given by ftnchek include not  only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 but  also  warnings and informational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hat are legal Fortran but that may  indicate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relessness. Most of these messages can be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. Which  option  controls  each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 on  the nature of the condition being warne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 descriptions  of  the  command-line  flag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sections,  and  of individual messages below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prefixed with a word  or  phrase  indi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of the condition and its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Error'' means a syntax error. The  simplest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 errors   are   typographical  errors,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alanced parentheses or misspelling  of  a  key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of  error is caught by the parser and appea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``parse error'' or ``syntax  error'' 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ether the parser was built using GNU bison or UNIX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).  This  type  of  error  message   canno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d.  Be  aware  that  this type of error ofte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tnchek has  not  properly  interpreted 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the  error  occurs,  so  that its subsequen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will be compromised.  You  should  eliminat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errors  before  proceeding  to  interpret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ftnchek g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Warning: Nonstandard syntax'' indicates an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Fortran  that ftnchek supports but that is no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rtran 77  standard.  The  extensions  that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 are  described  in the section on Exten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xample is the DO ... ENDDO construction. If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these  extensions,  warnings will be give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77 flag is set. The default is to give n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Warning'' in other cases means a  condition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icious  but  that may or may not be a prog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these conditions are legal  under  the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re illegal but do not fall under the heading of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 Usage errors are one example.  These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 that  a variable may be used befo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a value (generally an error), or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  but   never   used  (harmless  but  may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lessness). The amount of checking for  usage  err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 by the -usage flag, which is set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ion warnings cover situations in which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 lost  unintentionally,  for  example  when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value  is  assigned  to  a  real  varia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are controlled by the -truncation flag, which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Nonportable usage'' warns about some featur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be  accepted  by  some  compilers even 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ry to the Fortran 77 Standard, or that may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to  perform differently on different platfor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equivalencing real and integer variable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on-portable  practice.  The  use  of  extension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language  is,  of  course,   another   sourc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ortability,  but this is handled as a separate ca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 program for true portability, both the  -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-f77 flags should be used. They are both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. The -wordsize setting is provided to check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nonportable usages that depend on a particula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Possibly misleading appearance'' is  used  for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s  that may not mean what they appear to me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lance. For example, Fortran is insensitive  to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so extraneous space within variable names or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ace between a keyword and a  variable  can  conve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 impression  to  the  reader.  These  messag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d by turning off the -pretty flag, which is  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ssages that are given after all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,  and having to do with agreement between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e word ``warning'' but generally fall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.   Examples   include   type   mismatches 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 variables   in   different   COMMON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,  or  between  dummy  and actual argu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gram. These warnings are controlled by the -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rguments  settings  respectively.  By default bot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ximum strictness of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group of warnings  about  condition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 harmless refer to cases where the array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ble passed as a subprogram  argument  dif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wo  routines.  For instance, an array elemen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a subroutine that expects a whole array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-used   technique  for  processing  single  row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of two-dimensional arrays. However,  it  c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a programming error. The -array setting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adjust the  degree  of  strictness  to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 this  kind  of  agreement between actual and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rguments. By default the strictness i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Oops'' indicates a technical problem, meaning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g in ftnchek or that its resources have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e error messages has been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 versions  for  more  clarity.  The  syntax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warnings now have the filename  included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line number and column number. ftnchek now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options  for  the  appearance  of   these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If -novice is in effect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very similar in style to those of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(In  default style, the filename is not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ithin the body of  the  program  if  -list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)  The  other  style of error messages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nonovice option. In this style, the appear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s similar to that of the UNIX l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is still blind to some kinds of syntax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wo most important ones are detailed checking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, and  almost  anything  to  do  with 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 flow  by  means  of  IF, DO, and GOT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ly correct nesting of control  structures,  match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  statements  such  as  IF  ...  THEN  with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such as ENDIF, and the proper  use  of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(numbers).  Most  compilers will catch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the  section  on  Limitations  for  a   more 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tnchek gives you a syntax error  messag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 does  not, it may be because your prog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on to standard Fortran which is  accep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  but   not   by   ftnchek.  (See  the 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.) On a VAX/VMS system, you can use 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/STANDARD  to  cause  the  compiler  to  accep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tran. On most UNIX or  UNIX-like  system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omplished by setting the flag -ansi. Also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ME file included in  the  ftnchek  distribu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on  how  to  control  which  extensions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messages given by ftnchek are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hat need some additional explanatio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mon block NAME: data type mismatch at position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-th variable in the COMMON block differs i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in  two  different  declarations  of 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. By  default  (  -common  strictness  level 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  is  very  picky  about  COMMON  block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listed in them must match  exactly  b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and array dimensions. That is, the legal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ations in different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/COM1/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/COM1/ 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ftnchek  to  give  warnings  at  stri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 3.  These two declarations are legal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 they  both  declare  two  real  variables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ctness  level 1 or 2, no warning would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xample, but the warning would be given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 a  data  type  mismatch, for instance, if B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ed INTEGER. Controlled by -comm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mon block NAME has long data type following sh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compilers require alignment of  multi-byt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 that  each  item  begins  at  an address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of the item  size.  Thus  if  a  short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-precision  real)  item  is  followed  by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double precision real) item, the latter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 aligned  correctly.  Controlled  by  -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mon block NAME has mixed character  and 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standard requires that if any variabl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 block  is  of  type  CHARACTER, the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in the same COMMON block  must  also 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CHARACTER. Controlled by -f77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mon block NAME: varying leng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-common setting level 2, this message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 block is declared to have different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in two different  subprograms.  A  wor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 of  storage  occupied  by  one integer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 For -common setting level 3, it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 two   declarations  have  different  nu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, where an array of any  size  is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variable. This is not necessarily an err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indicate that a variable is missing  from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lists.  Note  that  according  to  the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, it is an error for named COMMON blocks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 blank  COMMON)  to  differ  in number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ations in different modules. Given  for  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:  Badly  formed  logical/relational   operator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: Badly formed real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analyzer has found the start of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 words  that begin and end with a perio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Q.), or the start of a numeric constant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ed in finding a complete item of that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: cannot be adjustable size in module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haracter variable cannot be declared  with  a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is  an  asterisk  in  parentheses unles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 argument,  a  parameter,  or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defined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: cannot be declared in  SAVE  statement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local variables and common blocks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SA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: No path to this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will detect statements which  are  ignor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-passed because there is no foreseeable ro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. For example,  an  unnumbered  statement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  without   a  statement  label), 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after a GOTO statement, canno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: Parse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ans that the parser, which analyzes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into  expressions, statements, etc.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find a valid interpretation for som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a  statement in the program. If your compi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port a syntax error at the same place,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 explanations  are:  (1) use of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 standard  Fortran  that  is  not  recogniz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,  or (2) the statement requires more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ftnchek uses (see section on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 message  means  that  the  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  is   not  interpreted.  Therefor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that ftnchek's subsequent processing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error,  if  it  depends on any matter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tatement (type declara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: Statement out of o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nchek will detect statements that  are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specified for ANSI standard Fortran 77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illustrates the allowed sequence  of  state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ortran  language.  Statements  which 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 are  nonetheless  interpreted  by  ftnchek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``cascades''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|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parameter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| oth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   |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    |               | stateme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    |  data     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|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rror: Syntax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``Error: Parse error''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generated  if your version of ftnchek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UNIX yacc parser generator  rather  than 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dentifiers which are not unique in first six ch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s that two identifiers  which  are  longer  tha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do  not  differ  in the first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or portability: they  may  not  b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ct  by  some  compilers.  Controlled  by -si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nportable usage: argument precision may not  b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trinsic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ision of an argument  passed  to  an 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may  be  incorrect  on some computers.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  numeric  variable   declared   with 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  (e.g.  REAL*8  X)  is  passed 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insic  function  (e.g.  DSQRT(X)).  Controll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ortability and -wor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nportable  usage:  character  constant/variable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s 25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mpilers do not support  character  string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 255   characters   in   length. 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nportable usage: File contains ta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expands tabs to be equivalent to spaces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xt  column  which  is  a  multiple  of  8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  treat  tabs  differently,  and  also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 that  files sent by electronic mai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s converted to blanks  in  some  way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containing  tabs  may  not be compi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being transferred. ftnchek  does  not  gi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f tabs only occur within comments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. Controlled by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nportable usage: non-integer DO loop bou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rning is only given when the DO index and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non-integer. Use of non-integer quantities in 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may cause  unexpected  errors,  or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on different machines, due to roundoff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-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ssibly it is an array which was not decla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is  appended  to  warnings  rela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invocation  or  to an argument type mis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hich the possibility exists that what  appea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a function is actually meant to be an arra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forgot to dimension an array, refer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ray will be interpreted as function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will be suppressed if the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  in   an   EXTERNAL  or  INTRINSIC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the -novi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ssibly  misleading  appearance:   characters   past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being processed with the state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 at  its  standard value of 72, and some non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have been found  past  column  72.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 ftnchek  is  not  processing the character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72, and is notifying the user tha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have the meaning that it appears to hav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might be intended by the  programme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,  but they will be 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similar warning is  alternatively  given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77  flag  if the -columns setting is us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ment field width.) Controlled by -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ssibly misleading appearance: Common block  decla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multiple declarations are legal and hav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as a continuation of the original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. This  warning  is  only  given  if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s  are  separated by one or mor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Controlled by -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ssibly  misleading  appearance:   Continuation  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or blank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issues this warning message to alert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continuation of a statement is intersper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making it easy  to  overlook.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ssibly misleading appearance: Extraneous parenthe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s  about  parentheses  surrounding  a  vari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 in an expression. When a parenthes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assed as an argument to a subprogram, i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an expression, not as a variable whos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by the called routine. Controlled by -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bprogram NAME: argument data type mismatch at position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program's n-th actual argument (in the  CAL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age  of  a  function)  differs  in  dataty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  from  the  n-th  dummy  argument   (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 or  FUNCTION declaration).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defines a sub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SUB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lsewhere invokes SUBA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SUB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will detect the error. The reason here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2 is integer, not real. The user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SUBA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checking  an  argument  which  is  a 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 must  be  able  to  determine 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or a subroutine. The rules used by ftnche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this  are  as  follows:  If the subprogram,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assed as an actual  argument,  is  also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elsewhere in the same module, then it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at usage. If not, then if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ubprogram  does  not  appear  in an ex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, it is assumed to be a subroutine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 typed it is taken as a functi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s passed as actual  arguments  need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 by  an  EXTERNAL  statement  in 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, whereas functions must also be explicit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order  to  avoid  generating  this  error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-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bprogram NAME: argument arrayness mismatch at position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preceding situation, but the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 argument  differs  from the correspond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n its  number  of  dimensions  or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.    Controlled   by   -array   together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bprogram NAME: argument mismatch at position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character  dummy  argument  is   larger   tha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 actual  argument,  or  a Hollerit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 is  larger  than  the  corresponding 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. Controlled by -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bprogram NAME: argument usage misma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detects a possible conflict between the  w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rogram  uses  an  argument and the wa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supplied to the  subprogram.  The 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one of two types,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ummy arg is modified, Actual arg is const or exp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ummy  argument  is  an  argument  as  named 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 or  FUNCTION  statement and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rogram. An actual argument is an argument 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  subroutine or function by the caller. ftnch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ing  that  a  dummy  argument  is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rogram,  implying  that its value is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 module.  The  corresponding  actual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not  be  a constant or expression, but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or array element  which  can  be  legi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. Given for -usage setting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ummy arg used before set, Actual arg not 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 dummy argument may be  used  in  the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having a value assigned to it by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sponding actual argument should have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 to  it  by  the  caller prior to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rogram. Given for -usage setting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warnings are not affected by the  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bprogram NAME invoked inconsistent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the  mismatch  is  between  the  dataty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rogram itself as used and as defin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decl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FUNCTION COUN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vokes COUNT in another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= COUN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declaring its datatype, it will default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 based  on  the  first  letter  of  its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module should have included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for -arguments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bprogram NAME: varying length argument list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consistency has been found between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 arguments  (parameters) a subprogram h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ctual arguments given it in  an 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 keeps  track of all invocations of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L statements and expressions using  function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s  them  with the definitions of the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where in the  source  code.  The  Fortran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 does  not catch this type of error.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rguments setting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riable not declared. Type has been implicitly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inting the symbol table for  a  module,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lag with an asterisk all identifi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typed and will show the  datatype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hrough implicit typing. This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rs who wish  to  declare  all  variables 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 in  Pascal  or  some  other  langu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ppears only when  the  -symtab  option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  Alternatively,  use  the  -declare fla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get a list of all 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riables declared but never referenc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s any identifiers  that  were  declar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but  were  never used, either to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r to have their  value  accessed.  Variab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are excluded. Given for -usage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riables set but never u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will notify the user when a variab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 a  value,  but  the variable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 program.  Usually  this  results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ight. Given for -usage setting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riables used before 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indicates that an identifier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 a value prior to its initialization. Suc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lead to an incorrect value  being  computed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initial  value is not controlled. Given for 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riables may be used before 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used before set except that ftnchek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 to  determine  its status with certainty.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a variable may be used before set if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 of the variable occurs prior in the progra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s assignment. Given for -usage setting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rning: DO index is not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rning is only  given  when  the  DO  bou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,  but  the  DO  index is not. It ma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 to  declare  the  index  to  be  an 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-trun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rning: integer quotient expr converted to re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ient of two integers results in an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,  in  which  the  fractional part is dropp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n integer expression involving division is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 to  a  real  datatype, it may be tha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division  had  been   intended.   Controll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run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rning: Integer quotient expr used in expon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ient of two integers results in an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,  in  which  the  fractional part is dropp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n integer expression is used as an  exponen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quite likely that a real type division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-trun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rning: NAME not set when RETURN encounte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hat functions in Fortran return a value i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ing  the  value to the name of the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ndicates that the function was not assign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before  the  point  where a RETURN statemen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Therefore it is possible that the func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rning: Nonstandard syntax:  adjustable  size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atenated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tran 77 Standard forbids concatena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 whose  size  is  an asterisk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in an assignment statement. Controlled by -f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rning: Nonstandard syntax: characters past 72 colum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ement has been read which has nonblan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 column  72,  with  the  statement  fiel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standard value of 72  columns  by  the  -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.  Standard  Fortran  ignores  all tex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, but some compilers do not.  Thus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 treated  differently  by  differen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-f77 option and -column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rning: Possible division by 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is printed out wherever division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 division by a constant). Use it to help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untime  division  by  zero  problem.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ivi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rning: real truncated to int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has detected an assignment statement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 expression on the right, but an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ft. The fractional part of the real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lost. If you explicitly convert the re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teger using the INT or NINT intrinsic fun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will  be printed. A similar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double  precision  expression  is  assign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  precision   variable,   etc.   Controll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run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rning: subscript is not 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rray subscripts are normally integer qua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 of a non-integer expression here may sign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Controlled by -trun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rning: Unknown intrinsic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warns the user that a name declared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INSIC  statement is unknown to ftnchek. Probabl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nonstandard intrinsic function, and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not  be portable. The function will b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as a user-defined function. This warn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 by  any  option, since it affects ftnch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LIMITATION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nchek accepts ANSI standard Fortran-77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 some   minor  limitations  and  numerous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nchek uses  only  one  line  of  lookahea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ing  a program into its basic syntact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articular statement is difficult to identif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 handled  improperly  if  the  ambigu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d on a single line. This limitation  appl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 constants  except  in  DATA statemen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in which a variable name might  be 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keyword. For example, if the variable nam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for  an  array,  then  a  very  long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ing  a  value to some element of this arra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istaken as a WRITE statement if the equals sig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n the same line as the wor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ummy arguments  in  statement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 like  ordinary  variables of the program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their scope is the  entire  module,  not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hecking  of  FORMAT   statements   is   l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erating  missing  separators  (comma,  etc.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descriptors  in  places  where   the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 them,  and  allowing .d fields on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hould not have them.  It  does  warn  under 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 nonstandard  descriptor  types  (like  O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checking related to control of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 is  a  warning  about  statements 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because they do  not  have  a  label  and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 an unconditional transfer. There is n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rrect nesting of DO loops or matching of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 such as IF ... THEN with clos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ENDIF, nor the proper  definition  and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 labels.  Fortunately,  most  compil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ch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user-supplied subprogram ha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f the nonstandard intrinsic function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in an EXTERNAL statement in any  rout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s  it.  Otherwise  it  will  be  subje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normally  given  to  the  intrinsic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nonstandard intrinsics are not standar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statement is not required by  the  Fortran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.   See  the  lists  of  supported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insic functions under Exten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are  permitted,  and  translated  into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 which  correspond to tab stops every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does not recognize tabs.  Note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 allow tabs, but treat them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MS version treats a line with an initial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nonzero digit as a continu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 case  characters  are  permitted,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 internally  to uppercase except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 The standard specifies upper case on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ment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lerith constants are permitted,  in 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Fortran 77 Standard, appendix C.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used in expressions, or confused  with 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 may be longer than 72 column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  setting  -column  was  used 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. According to the standard, all text from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  through  80  is  ignored, and no line may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names may be longer than six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specifies six a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names may contain underscores and 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s,   which  are  treated  the  same  as 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. The default type for variables begi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characters  is REAL. In IMPLICIT typ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a  range  of  characters,  the  dollar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Z and is followed by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 ... ENDDO control structure  is 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yntax  which is recognized is according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llowing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[label [,]] var = expr , expr [, 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[label [,]] WHILE (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square brackets indicate option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CEPT and TYPE statements (for terminal 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ermitted, with the same syntax as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 may have  any  number  of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The standard allows a maximum of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line comments,  beginning  with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,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LIST I/O is supported. The syntax i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VAX/VMS or IBM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statements can contain  a  dollar  sig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 suppression  of  carriage-return. 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enclosed  in  angle  brackets 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 in  a  FORMAT  statement  where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n integer constant (except for the length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lerith  constant), to provide a run-time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specification or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PLICIT  NONE  statement  is 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 of  this  statement is that all vari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ir data types explicitly declared.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 the  occurrences  of  such  variables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, ftnchek  waits  till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,  and  then  prints out a list of all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as it does for the -decla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types INTEGER, REAL, COMPLEX, and LOGIC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 to have an optional precision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eclarations. For instance, REAL*8 means a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 point  data  type. The REAL*8 data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considered equivalent to DOUBLE 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 on  the  -wordsize  setting.  The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allows  a  length  specification   only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nchek   supports   the   DOUBLE   COMPLEX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 for  a  complex  quantity whose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ary  parts  are  double   precision.   Mix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   involving  single-precision 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precision  real  data,  prohibited   und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,  yields  a  double complex result.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counterparts  of  all  the  standard 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for complex data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MPLX    DCONJG    DIMAG     D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ABS     CDSQRT    CDEXP     CDLOG     CDSIN     CD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ABS      ZSQRT     ZEXP      ZLOG      ZSIN      Z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 other   commonly   found 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insic  functions  are provided. All except EX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MIL-STD 17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EST     IAND      IOR       IBSET     IB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ITS     IEOR      ISHFT     ISHFTC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NIX version of ftnchek,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intrinsic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     AND       GETARG    GETENV    G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RGC     LSHIFT    LTIME     OR        I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      RSHIFT    SRAND     SYSTEM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re are two common calling sequences  for 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RAND:  with zero arguments or with 1 argumen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ftnchek accepts either form. If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force  strict adherence to one form or the ot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mpile ftnchek  with  one  of  the  two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_NO_ARG or RAND_ONE_AR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VAX/VMS version of ftnchek,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VMS intrinsic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    ERRSNS    IDATE     RAN       SEC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OF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checking is not tight  for  those 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insics that take arrays or mixed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nchek  permits  the  INCLUDE  statement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inclusion  of  the  text of the give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iled for VMS, ftnchek will  assume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of  ``.for'''  if  no  filenam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. Also for compatibility with VMS, the V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the qualifier /[NO]LIST following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rol the listing of the included file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pport for including VMS tex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time, in  diagnostic  output  rela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 contained in include files, the on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location of the error is its loc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file.  There is no traceback giving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nchek accepts PARAMETER definitions tha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insic functions and exponentiation by a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. Both of these cases  are  prohibi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,  and will be warned about if the -f77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 If an intrinsic function is a compile-tim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,  ftnchek will evaluate it. This allow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if the parameter is used  in  declaring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rinsic functions that are evalua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       IABS      DIM       IDIM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0      MIN       MIN0      MOD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IGN     LEN       ICHAR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of integer arguments are  evaluat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arguments  are  integer 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se may involve integer constants,  parame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 intrinsic  functions.)  The  function L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if its argument is  an  expression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character constants and variables whos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djustable.  The  functions  ICHAR  and  INDEX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  only   if   the   arguments  ar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. ftnchek gives a  warning  if  it  nee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some intrinsic function that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are the changes from Version  2.6  to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ixed  bugs:  to  allow  statement  functions  with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;  to  catch extra comma in subprogra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; argument of LEN does not need to have  a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sensitive to blanks as per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hanged behavior  of  options:  -f77  controls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statement out of order and COMMON block with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nd non-character data; -help option now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  level  and copyright; -novice control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dded handling of explicit precision and double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type.  REAL*8  is no longer synonymous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SION, depending on the machine  wordsize.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 agreement  for character data also don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hecking  usage  status  of  COMMON  blocks  and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mproved forma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Support for common nonstandard intrin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New options: -arguments, -crossref,  -reference,  -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olatile, -wordsize, and -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Behavior when no top-level  non-library  modules 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   from    no    cross-checking    to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Added  expansion  of  wildcards  for  filenam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to the VMS and MS-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Parser is generated by bison. Formerly yacc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Made changes to allow the IBM PC version  handle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changes from Version 2.5 to 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following bugs in Version 2.5 were  fixed: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 large  integer  parameter  values.  Inline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mistaken in difficult contexts. Unnamed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modules  treated as main programs. DATA implied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 sometimes  parsed   incorrectly.   Size 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-dimensioned    arrays    sometimes 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ly. Documented bug number  1  in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which caused a used-before-set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tion modifies an argument,  has  been  fi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is now controlled by the -pu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ew features: Support for NAMELIST I/O.  Directo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earched  for  include  files  can be specifi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 pairs  are  now  accepted  in  both  spli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-word  form.  PARAMETER  definitions  ma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insic  functions.   Cross-module   checking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files  is  now  limited  to modules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e. BYTE data type is accepted (treated  as 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S  and  MS-DOS versions no longer requir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having the ``/'' prefix to be separated b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New command-line flags added and existing flag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better  control  of  error  and  warning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ed   flags   are:    ``-array'',    ``-calltree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`-help'',   ``-hollerith'',  ``-novice'',  ``-pretty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`-pure'',  ``-trunc'',  ``-usage'',  and  the   ``-no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 to turn functions off. See documentat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ll explanation of thes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New  warnings:  if  array  subscript  or  DO  index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integer; if constant value of 0 results from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sion  or  exponentiation;  and  if  data   typ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 in  logical  or  arithmetic  IF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per. The warning of  ``variable  declared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''  is  now suppressed when the declaration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file. A warning is  now  given  under  the  -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f the standard limit of 19 continuation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still  has  much  room  for  improvemen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 is appreciated. We want to know about any bu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 Bugs include not only cases in which ftnchek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rror message where no error exists, but also if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o issue a warning when it ought  to.  Note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tnchek is not intended to catch all syntax erro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Limitations). Also, it is not  considered  a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variable  to  be reported as used before se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is that the usage of the variable occurs pri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to where the variable is set. For instance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when a GOTO causes execution to loop backward t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 skipped statements. ftnchek does not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low, but assumes that statements occurring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ext are executed before the follow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especially want to know if ftnchek crashes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.  It  is not supposed to crash, even on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errors.  Suggestions  are  welcomed  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which  you  would  find  useful. Tell us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's messages are  incomprehensible.  Commen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ility and accuracy of this document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suggest support for additional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Fortran language. These will be include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elt that the extensions are sufficiently wide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 bug in ftnchek, first consul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 bugs  below  to  see if it has already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check   the   section   entitled   ``Limitation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''  above  for  restrictions that could b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. If you do not find the  problem  docu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lace, then send a repor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operating system and CPU type on which  ft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version of 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 brief description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f possible, a small  sample  program  sh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 should  be  sent  to  either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OT@FORDMULC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ot@mary.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priority will be  given  to  bugs  which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 to crash. Bugs involving incorrect warnings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may take longer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 problems  that  arise  when   checking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can  be  fixed by increasing the siz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in ftnchek. (These problems are generally signa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beginning with ``Oops''.)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table sizes is by recompiling ftnchek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MACHINE  macro  name  defined. Consul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file for the method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ug:  Used-before-set  message  is  suppressed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  which  is  used  as  the  loop  index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-do loop, even if it  was  in  fact  us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 set  in  some  earlier  statement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J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(5,*) (A(J), J=1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ftnchek parses the I/O expression, A(J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is used, before it parses the implied loop where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. Normally this  would  cause  ftnchek  to  repo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urious  used-before-set  warning  for  J.  Si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is usually in error and occurs  fairly  comm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nchek suppresses the warning for J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nosis: A future version of ftnchek  is 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handle implied-do loo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Bug:   Variables   used   (not    as    arguments)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-function  subprograms  do not have thei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updated when the statement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nosis: To be  fixed  in  a  future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n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Bug: VAX version does not expand wildcards in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e  command line if they are followed withou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 option, e.g. ftnchek *.f/calltree would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*.f.  This  is  because  VMS-style  op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ening space are not supported by the GNU shell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that is used to exp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nosis: unlikely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is a public-domain program. It was desig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 Robert Moniot, professor at Fordham University,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incoln Center. During the academic  year  of  1988-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 Myers  and Lucia Spagnuolo developed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variable usage checks. During the following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 was  augmented  by  Lois  Bigbie  to  check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 and  COMMON  block  declarations.  Brian  D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ed  with  the implementation of the 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Quinn wrote the common block usage  check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will  be  added as time permits. With Version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was changed  from  forchek  to  ftnchek,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 with  a similar program named forcheck,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at Leide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uld like to thank John Amor of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  Columbia, Reg Clemens of the Air Force Phillip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lbuquerque,  Markus  Draxler  of  the   Universit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ttgart, Victor Eijkhout of the University of Tenness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xville, Greg Flint of Purdue University, Daniel P.  Gi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ASA Langley Research Center, Fritz Keinert of Iow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, Judah Milgram  of  the  University  of 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 Park, Hugh Nicholas of the Pittsburgh Super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, Dan Severance of Yale  University,  Phil  Ster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 Livermore  National  Laboratory, Larry Weiss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ity of Washington, Warren  J.  Wiscombe  of 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dard, and especially Nelson H. F. Beebe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Utah,  for  pointing  out  bugs  and   suggesting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.  We  also  thank  Jack  Dongarra  for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ek  into  the  netlib  library  of  public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 and Lee Rimar of Absoft Corporation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ecutable version for Macintosh. The -reference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contributed  by  Gerome  Emmanuel,  Ecole des mines,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cy (slightly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CHEK                       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INSTALL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tnchek program can be obtained  by  anonymous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many software servers, including host research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2.20.225.2)   where   it   is   located   in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tlib/fortran. It can also be obtained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nding the message: ``send ftnchek from fortran'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: netlib@ornl.gov. Installation require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for your computer. Executable binary in ZIP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IBM PC computers under MS-DOS is available 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from wuarchive.wustl.edu  (128.252.135.4)  whe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  in   directory   /mirrors/msdos/fortran,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chk27.zip.  Executable  binary  in  stuffit  format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 computers is also available from the sam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rectory /mirrors/macintosh/lang, filename ftnchk27.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has a number of fixed internal parame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 its  operation,  such  as the symbol tab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 various  extensions  and  particular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They are implemented as C language macro n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change a  parameter  defined  by 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,  it is necessary to recompile ftnchek with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changed to the desired value. See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list  of  these  macro  names  and 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them accordin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is named FTNCHEK.DOC. It is a plai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uitable for printing on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information and to  report  bugs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Dr. Robert Moniot at either of the follow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OT@FORDMULC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ot@mary.fordha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