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SOUND Unit Documenta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 </w:t>
      </w:r>
      <w:r>
        <w:rPr/>
        <w:t>MULTIKI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elopment of soundcards for the IBM PC compatible started of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IB card several years ago. It was followed by the Soundblaster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ve Labs which became standard on the PC. This device made i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digitized voices and from that time on the MODule file forma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 from the AMIGA actually became very popular. Nowadays the original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 is a little bit antiquated because it was restricted  to  four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. The newest players are supporting up to 32 channels, 16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uch more effects than the original AMIGA module format. MULTIK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play modules if a GUS or a SB2+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ollowing instructions before you use this unit in  your 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Every module file which you want to load with LOADMOD must be 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d with COMPRESS (a MULTIKIT tool). This serves two  purposes:  re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of the data size and crypting the file which  prevents  the  "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g" of the module from your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The module must cover the following requirements: only  M.K.  or  FLT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CHN, 8CHN or OCTA supported (not more  than  eight  channels),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always equal or less 65527 bytes, not more than 64 patterns, 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n and sample data must fit in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 The player for the GUS differs from the SB2 player.  As  you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Gravis Ultrasound has hardware mixing and integrated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amples but on Soundblaster you must do the mixing and effec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time by requesting CPU power. Therefore  the  Soundblaster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support all the effects (this would slow down  you 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last chapter for more detailed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 CLOCK.TPU is needed because the module playing requires the 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 internal timer handle. You must run CLOCKINIT (for frequency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es see below) before you can play any modules. Remember to call C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before exiting your program. Be sure that there is  at  lea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handle available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 Module playing is (espechially on Soundblaster) a time-critic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ecause of this you should avoid any disk access during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module. Anyway the player should work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types, constant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Type        = ^ModInfoRec;              The information of each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nfoRec     = Record                    module is stored in such a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nnels:   Byte;                       cord after is has been 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OrderLen:   Byte;                       This is critical data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eStart:    Byte;                       could cause the  cras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Order:      Array[1..128] Of Byte;    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atterns:   Array[1..64] Of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ampGUS:    Array[1..31] Of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ampOfs:    Array[1..31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ampSeg:    Array[1..31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ampLen:    Array[1..31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ampRep:    Array[1..31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ampRepLen: Array[1..31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ampFnTune: Array[1..31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ampVol:    Array[1..31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Speed: Word = 22050;                      Mix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CRate: Word = 8448;                       Middle C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Tempo: Byte = 6;                          Defaul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Bpm:   Byte = 125;                        Default beat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     = 0;                               Const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2       = 1;                               SOUNDCARD.DEVICE  are 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       = 2;                               able after  calling  INITD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rror   = 0;                               Constants for the value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Err   = 1;                               turned by LOAD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Err  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Card: Record                            Holds the data of the  de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: Byte;                               ted soundcard after  INIT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:   Word;                               You can change it manu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:    Word;                               the autodete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Volume:    Word;                         Global volu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Pos,                                    Number of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:           Byte;                         Number of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Init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cedure detects and initialises the installed playback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ce. Currently GUS and Soundblaster are  supported.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tested on SB Pro (Thanks to OKULAR),  SB 16  and  GU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anks to  Benjamin.Tuerpe@Informatik.TU-Chemnitz.DE). If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(Soundblaster and GUS) then the GUS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LoadMod(FName: String; FSeek: LongInt; Var Module: ModType)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s from the file FNAME at position FSEEK  a  compressed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reeMod(Var Module: Mod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all data and free all memory allocated b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layMod(Var Module: Mod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s the specified MODULE through your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top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s the playback. Call it only, if you're really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effects and differences between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</w:t>
      </w:r>
      <w:r>
        <w:rPr/>
        <w:t>GUS         �         SB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 least required          �            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r   frequency          �         1000Hz       �   MIXSPEED DIV 102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CLOCKINIT)                �            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vailable variables        �            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ixSpeed                  �          No          �         Y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idCRate                  �          No          �         Y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fTempo                  �          Yes         �         Y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fBpm                    �          Yes         �         Y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Card.Device          �          Yes         �         Y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Card.Addr            �          Yes         �         Y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Card.Irq             �          No          �         Y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inVolume                �          Yes         �         N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rderPos                  �          Yes         �         Y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ow                       �          Yes         �         Y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vailable Effects          �            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0 Arpeggio               �          Yes         �      Should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1 Portamento up          �          Yes         �         Y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2 Portamento down        �          Yes         �         Y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3 Portamento to note     �          Yes         �         Y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4 Vibrato                �          Yes         �         Y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5 Portamento + vol slide �          Yes         �         Y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6 Vibrato + volume slide �          Yes         �         Y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9 Offset                 �          Yes         �         Y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A Volume slide           �          Yes         �         Y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B Position jump          �          Yes         �         Y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C Volume                 �          Yes         �         Y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D Break pattern          �          Yes         �         Y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F Speed set and BPM set  �          Yes         �         Y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1 Fine portamento up     �          Yes         �         N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2 Fine portamento down   �          Yes         �         N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9 Retrig note            �          Yes         �         N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A Fine volume up         �          Yes         �         N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B Fine volume down       �          Yes         �         N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C Cut note               �          Yes         �         N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D Delay note             �          Yes         �         N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nit is part of MULTI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by TSC-Software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