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Credits For The Font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s in the FONT subdirectory were taken from XLIB2 for PASCAL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d into the format used by MULT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IB2 is (C) Copyright by Tristian T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