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et Flight Macros for TSE Pro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COB Systems Desig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Quiet Flight macros written specifically fo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Editor Professional (TSE Pro) v2.5 and the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TSE Pro extensions for FoxPro, dBase, &amp;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They're much more than that because they work well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Pascal and, of course, TSE 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macros were created by a couple of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ftware development in dBASE every day.  The macro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imple ("Show Changed") to full-fledged programs ("Fl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they provide a very powerful and effici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the original Quiet Flight for BRIE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 the way, the name 'Quiet Flight' might seem stran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macros that speed up dBase programming.  Aren't you d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This and dThat dnames for dBase oriented products? 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got bold and reached back into the past and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would best suit our fancy.  We chose "Quiet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reminds us of the days when we still had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things like an afternoon of surfing or frisbee. 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se macros will make us productive enough for tho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"spare" hours of fun and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ace &amp; Joy to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ope this is true with the TSE Pro macros we hav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LEGAL, But Necessar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 System Designs, Inc.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COB System Designs, Inc.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CO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, Inc. or an agent of COB System Design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s, Inc.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READED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Quiet Flight from a BBS or obtain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you are using an UNREGISTERED version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hich is intended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et Flight entitles you to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ource code for all of the Quiet Flight macro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 (SemWare Applications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key definitions for Quiet Fligh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chnical support via e-mail, telephone, fax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s o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v3.5 sells for $69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QFORDER.DOC file, fill it out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is guaranteed--we have a 90-day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F macro files into your TSE Pro macros sub-director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all of our macros start with the letters QF, so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install them with a DEL QF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*IMPORTANT* also to set an environment variable QF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acros.  We suggest you do th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dd this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QFPATH=[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[Directory name], place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QF files.  If you've set up QF files in the C:\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then the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QFPATH=C:\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ill not take effect until you restart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ype in the QFPATH statemen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make sure to copy QFX.EXE to a sub-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Or if you prefer, add the QF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 This file is used by Quiet Flight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playing your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QF macros to start up automatically, you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(or create a new) TSESTART.S file to loa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.  TSESTART is executed before any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SE Pro is loaded.  Here is what our TSESTAR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macro("c:\tse\qf\qf.ma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ompile the file using 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tsestar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SE.UI (or your own TSE Pro configuration file)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 WhenLoaded()" and add the line ExecMacro("QF")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procedur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cid = GetBuffe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buffer = CreateTemp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BufferId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Macro("qf")                 &lt;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IC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QF from your command line using TSE Pro's "-e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EXE test.prg 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is inside a batch file to have TSE Pro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et Fligh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tents of a Q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oading TSE Pro with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EXE %1 %2 %3 %4 %5 %6 %7 %8 %9 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ile you could start the edi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 t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does not load properly when added to TSE Pro'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QF from insid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Macro/Execute menu or press the key assigned to ExecMacr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&lt;Ctrl X&gt;.  Then enter "QF" for the macro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ee Keys to Remember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\   -  Toggle Quiet Flight On and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 /   -  Bring up a menu for the Quiet Flight macr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rl F1 -  Bring up a list of your keyword expansions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the current file you are editing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Quiet Flight as extensible and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allows for support of a multitud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--most importantly--allows Quiet Flight to wor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ans of configuring Quiet Flight is through the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should be located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.CFG is composed of several sections which deline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are familiar with how the Microsoft Window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ouped, you will have no trouble grasp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CFG.  The following format is used in both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([]) are part of the section name, so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name may be followed by an equals sign (=)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eparated by spaces.  That means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to files of the named extens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GENERAL] section applies only to .C and .CPP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=.C .C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Name is a alphanumeric string (upper or lower case)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s sign (=) and the value sett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urns the QF Restore feature off for all undefine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default comment string to be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tart=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which require on/off value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ON" or "OFF" (as in the example above). 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trings or numbers should be entered as-is with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begin with a semicolon (;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re ignored by Quie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of the Quiet Flight settings are documented with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F.CFG file.  Review QF.CFG and the default setting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figure QF to your preferenc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 an environment where you need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CFG file.  A perfect example is if two people are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TSE Pro is being run off a network and the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 in a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 alternate configuration fi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QFCFG.  Quiet Fligh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QFCFG to "QF" to arrive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if I set QFCFG=JEN, then Quiet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configuration file named QFJE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rk" logs in and sets QFCFG=MARK, then Quiet Fligh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QFMARK.CFG for it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:  Key assignments may 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et Flight.  Register Quiet Flight to receiv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product, enabling the redefinition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for the Quiet Flight macros are embed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o modify the default settings you should edit QFKEY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KeyDef QFKeys".  Edit the assignments as necessar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KEY.INC.  You must recompile QF.S and reload Quiet Fl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dit QFMENU.INC to reflect your chan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ng the default key assignment for QF, we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keys which would not interfere with your current operation of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he following keys are the default assignments for the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/&gt;         Quiet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1&gt;         Comment/Un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2&gt;        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3&gt;       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6&gt;         Index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7&gt;        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8&gt;         ZI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9&gt;        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0&gt;        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B&gt;        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&gt;         Display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enterCursor&gt; 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bar&gt;      Shorthand Expansion (if first word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BackSpace&gt; Unconditional Shorth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F1&gt;       Shorthand Expans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2&gt;        Sh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E&gt;        Quiet Flight Load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K&gt;        K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N&gt;        Ne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S&gt;        Save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T&gt;     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5&gt;        Add LOC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6&gt;        Add PRIVAT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11&gt;       Edit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F12&gt;       Reload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\&gt;         Toggle Quiet Fl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 Enter&gt;    Save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          Delete Character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'&gt;       Quote Pair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9&gt;       Parenthesis Pair -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 [&gt;       Curly Brace Pair 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&gt;             Brace Pair -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any of these key assignments, there is a Quiet Fl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il you out.  Press &lt;Alt /&gt;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ith Quiet Flight's toggle command (default Alt \),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ve the best of both worlds.  You can have your own k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signments and Quiet Flight's share the same keys. 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ing &lt;Alt \&gt;, you will toggle back and forth from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y assignments and QF'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PURP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oad/Reload QF      &lt;Al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ish to disable the Quiet Flight macro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the key assignments used by QF.  You can do th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pressing &lt;Alt \&gt;.  Press &lt;Alt \&gt; agai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et Flight Menu     &lt;Alt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key assignment for a Quiet Flight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/&gt; to pop up a menu of commands.  Every major QF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long with its corresponding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QF.CFG           &lt;Alt 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hotkey for loading the QF.CFG file.  I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QF.CFG, making it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load QF.CFG         &lt;Alt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changes to QF.CFG, you most like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ake effect without having to exit TSE Pro. 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orce Quiet Flight to reload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Lister      &lt;Alt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's Directory Lister (QFDir) makes it easy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aintain files.  Some of the features of the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ory names placed at top of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dke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g multiples files to load into T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ingle/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modes for text files, dBASE database &amp; index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directories by name, size, extension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QFDir requests for upon executing is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files (*.*) in the same directory a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E Pro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file specification, a list of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 files are displayed in a new window. 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uped at the top.  Use the arrow keys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and &lt;PgDn&gt; to scroll through the directory list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all actions in QF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s a menu of available actions. 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to execute the function, or &lt;Esc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S&gt; =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sort order with this function. 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files by name, date, extension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Dir allows you to tag files for editing or delet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toggle a tag on a file.  Keep in mind tha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ist for the current directory--you may not hav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ning across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T&gt; =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to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U&gt; =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s by pressing &lt;Ctrl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R&gt; = Rever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ags will untag all tagged files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were previously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Load hilited/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lite bar is positioned on a directory entry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hange directories, updat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files in the new directory.  All t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tags defined and the hilite bar is r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, then that file is loaded into TSE Pro's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are tags defined, QFDir will promp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urrent file or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Dir quits after loading files, returning to TSE Pro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Del&gt; to delete the currently hilited file. 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before QFDir performs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D&gt; =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ll tagged files, press &lt;Ctrl D&gt;. 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or not to confirm each deletio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" then QFDir will prompt you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QFDir performs the deletions in b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V&gt;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 currently hilited file without load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Ctrl V&gt;.  QFDir recognizes dBASE databas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.ZIP files, displaying them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ome binary extensions, such as .EXE and .CO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d as such and displayed in TSE Pro's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specialized viewers to work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available in the DOS path:  QF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'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B&gt; = Bina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binary view (rather than an Ascii view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L&gt; = Log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ange directories or file specifica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L&gt;.  For example, if you are currentl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*.*) but wish to see only your C++ fil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to: *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ly way to log into a new drive with QFDir is throu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og New Directory command.  Press &lt;Ctrl L&gt; and e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ew drive letter and directory. ie A: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H&gt; = Se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directory being viewed the TSE Pr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the Set Home Directory function.  Setting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eans that TSE Pro will default to tha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, creating new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sc&gt; = Exit Q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xit QFDir without loading any file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key is enabled in QFDir.  So, if you start typing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mps to the closest match.  Precede your entry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View              &lt;Alt 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Zip View (QFZip) allows you to maintain existing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within T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VERY 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FZip to work, PKWARE's PKZIP and PKUNZ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QFZip requests for upon executing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default is all .ZIP files (*.ZIP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current file in TSE Pro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file specification, a list of all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re displayed in a new window.  Sub-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ouped at the top.  Use the arrow keys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and &lt;PgDn&gt; to scroll through the directory list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ZIP file to view, or &lt;Esc&gt; to return to T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View Window displays a lis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ZIP file.  You may perform any of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 a menu of available actions. 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to execute the function, or &lt;Esc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S&gt; =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sort order with this function.  QF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rt entries by name, date, extension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= Togg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Zip allows you to tag entries.  Press &lt;Spacebar&gt; to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on a ZI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T&gt; =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unction to tag all entries contain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U&gt; =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s by pressing &lt;Ctrl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R&gt; = Revers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ags will untag all tagged entries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which were previously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Extrac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single entry of the ZIP file by hilit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&lt;Enter&gt;.  You will be prompted before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E&gt; = Extrac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tract multiple files from a ZIP archive b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entries and pressing &lt;Ctrl 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A&gt; =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files (tagged or untagged) from a ZIP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ns&gt; = Inser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inserted into a ZIP archive by pressing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irectory window is displayed in which you may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.  Press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hilited ZIP entry by pres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D&gt; = Delet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agged entries from the ZIP archive with the &lt;Ctrl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F&gt; = Freshe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n the entries in the ZIP with this function.  Thi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with any newer versions of the me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V&gt; =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view a ZIP entry, without extracting it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V&gt; on the hilited file.  Keep in mind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ough free disk space to hold a tempor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P&gt; =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ntry in a ZIP has a password attache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 with QFZip using the Set Password fun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set using &lt;Ctrl P&gt;, then any files ins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Zip will acquire that passw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O&gt; = Togg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KWARE's PKUNZIP will prompt you if try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file when extracting.  You can have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feature on and off with QFZip's &lt;Ctrl O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sc&gt; = Exit QFZip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the ZIP View window and select another ZIP file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Zip Vie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named PKZIP.EXE and/or PKUNZIP.EXE to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you may specify the new names in QF.CFG. 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ZIP] look for the keynames "ZipFile" and "UnZipFile" and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ilenames.  For example, if PKZIP.EX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EXE and PKUNZIP.EXE is UNZIP.EXE on your system, the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File=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Commenter       &lt;Alt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commenter allows you to quickly comment/uncom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.  To use, simply mark the lines you want to commen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ne or character block) and press &lt;Alt 1&gt;.  The bloc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nted out, and a header is inserted documenting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ncomment code commented out by the QF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 is to position the cursor on the lin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press &lt;Alt 1&gt;.  The entire block of comment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ed, and the header is removed.  The comment head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for xBAS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# Commented out 11/30/92 at 03:2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uncomment just a portion of the commen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ines you wish to uncomment and press &lt;Alt 1&gt;.  Quiet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comment those lines which are included in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Quick Comme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provides built-in support for commenting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++         --&gt; .C   .CPP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SE code    --&gt; .PRG .CH  .FRG .SPR .MPR 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 Macros    --&gt; .S   .INC 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/System  --&gt; .BAT .SYS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fine comment characters for a new file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default characters for a pre-defined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through QF.CFG.  Beneath a [GENERAL=&lt;extensions&gt;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"CommentStart" and "CommentEnd" key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 wished to change the comment characters for C++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/ to the more traditional /*..*/.  Here is an abstrac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section for .CP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=.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tart=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nd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Am I?           &lt;Num 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procedure or function you are currently position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ere Am I function of Quiet Flight.  The procedure/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SE Pro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the default key assignment (&lt;Num 5&gt;)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must be turned off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Manager       &lt;Alt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Flight Project Manager allows you to group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them together.  For exampl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alled SYSTEM.PRJ which automatically load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anager presents a menu with three option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Project:  Select this option to open an existing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ject exists, all files associated with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aded into TSE Pro's buffer ring.  If an associa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you are asked if that file should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ject does not exist, QF assumes it i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files to the project through Quiet Fligh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detail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ject is already open when you open or create a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project is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Project:  To close a project--but leav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 in the TSE Pro ring-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Project w/Files:  A project and all associate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o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load projects from any TSE Pro Edit File prompt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cifying the project name with the .PRJ extension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s loading projects from the command line. 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wanted to run TSE Pro and load the SYSTEM project at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me time, you would enter this DOS command: E SYSTEM.PR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, at the TSE Pro "File(s) to edit:" prompt, enter SYSTEM.PR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automatically load the project fil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Project Mana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storing project files may be set in the Q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ook under the [GENERAL] section in QF.CFG for a keynam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Dir".  If you do not want project file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you must set this keynam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.PRJ files.  For example, you might set it to sto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TSE\PROJECT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Dir=C:\TSE\PROJE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set this option so tha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rewn about your hard disk and unlocatable by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er List           &lt;Alt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buffer list included with TSE Pro,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nhancements with its own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SE, Quiet Flight lists all files in the edit ring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next to files which have been modified but not sav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for help when using QF's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Enter&gt; =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file the current edit buffer, hilite 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C&gt;, &lt;F10&gt; = Close File &amp; Remove fro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file from the TSE Pro buffer ri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Ctrl C&gt;, &lt;F10&gt;.  If the file has been modifi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to save the changes or not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Ctrl W&gt;, &lt;Ctrl Enter&gt;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hanges to a buffer by pressing &lt;Ctrl W&gt; or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lected file.  Notice that the "*" is immedia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the file no longer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F Project is open, the QF Buffer List displays a sepa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 files below the normal buffer list.  All pro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ven if they are not currently in the TSE Pro buff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not in the ring are li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ONFIG.SYS is in the TSE Pro ring bu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lthough both are part of the SYSTEM project.  WIN.INI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TSE Pro ring (and has been modified) but is *NOT*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QF Buffer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 WIN.INI        c:\windows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Project SYSTEM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UTOEXEC.BAT)  c: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.SYS     c: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ENTER: Edit  F10: Close  ESC: Cancel  F1: Hel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s listed above, the following keys ar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F Project is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ns&gt; = Insert in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may be made to a project with this func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ject file is hilited, press &lt;Ins&gt; to immediate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list.  From then on, the selected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el&gt; = Delete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file from the current project, hilit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nd press &lt;Del&gt;.  The file is then mov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the QF Buffer List window and out of the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TAB&gt; =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switch between the upper and lower halve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ndow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Header            &lt;Ctrl 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you know what program headers are.  That's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adding your own header to any file you ed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N.  Here's one installed in a 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...: q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....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.: Randy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.: August 4, 1993     Last Modified: 08/04/93 @ 11:4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...: Copyright (c) 1993 COB System Designs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Restore..: �0,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...: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...: q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know that you have a particular style of header t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'll take a minute to look through the QF.CFG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r example headers under HEADER.  You can modify them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QF.CFG fragment that's responsible for creating our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...: ##FIL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....: ##VER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.: ##NA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.: ##FILEDATE##     Last Modified: ##DATE## @ ##TIM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....: Copyright (c) ##YEAR## ##COMPANY##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Restore..: �0,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...: ##PRG_COMPIL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...: ##FILE## 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keywords is surrounded by double pound signs 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keywords used in thi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FILE##       = File Name + Fi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VERSION##    =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AME##       =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FILEDATE##   = IF this is an existing file - use the last d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use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DATE##       = Today's Date - 1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TIME##       =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DATESTR##    = Today's Date String 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YEAR##       = Year (for Copyright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COMPANY##    = Company name 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New File         &lt;Ctrl 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veloper means that we work in many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.  The standard Edit File prompt in TSE Pro alway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a file in the startup directory.  The QF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irectory of the currently edited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QF's Edit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 up TSE Pro in the C:\TSE sub-directory and edit fil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jects directories (c:\jli\admin, c:\dmi\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rlins\scout, etc.).  When I am editing SCOUT.PRG in MARLINS\SC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ess CTRL-E and type in TEAM - QF assumes I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RLINS\SCOUT\ TEAM.PRG.  When I am editing c:\JLI\ADMIN\US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E and enter ADMIN - QF assumes I am attempt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JLI\ADMIN\AD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Restore File     &lt;Ctrl 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mes when you start editing a file and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o back to the original file (before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have to quit the file (saying NO to save chan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load the original.  With Quiet Flight's Kill Restor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the hotkey for Kill Restore (default &lt;Ctrl K&gt;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he changes on the current file are kill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Kill Rest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Microsoft Windows on all of our development mach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load FoxPro in one session and TSE Pro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e end up making a change to a .PRG within FoxPr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ill loaded in TSE Pro.  To update the file in TSE 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in FoxPro, we simply run Kill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ll Modified     &lt;Ctrl 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assigns to a single key the process of sav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SE Pro.  Press &lt;Ctrl S&gt; and all *modified*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ring are saved.  The number of saved fil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Pro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ile Info     &lt;Alt 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Info shows on the message line relev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being edited.  This includes:  full path,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iginal file size (as stored on disk),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hanged          &lt;Ctrl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hanged is a simple aide for documenting changes 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Pressing &lt;Ctrl 2&gt; inserts a comment at the cursor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date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anged on 11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this little comment to a single keystroke, you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cument the changes 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Size           (via QF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had a block of text and needed to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?  After marking the area you want measured (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), invoke the Window Size macro (default &lt;Alt S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will then display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find the coordinates necessary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 of text (taken from TSE Pro's manual)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_TYPE is the type (INTEGER or STRING)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s. If VAR prefixes the type, the parame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as opposed to an expression or constant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be alter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(x) above the word PARAMETER_TYPE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umn mark.  End your column mark where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 will be (the x to the righ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 S&gt; and note the message bar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lock:  Rows, Cols 6,68 *OR* FROM 2,3 TO 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, Columns are Physical Size of the block (6 x 6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ight of *OR* are the window coordina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will vary depending on the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he the top/left of the TSE Pro window).  You woul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your window defin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INDOW &lt;WinName&gt; FROM 2,3 TO 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 Counter        &lt;Alt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nter establishes the correct position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a known one.  For example, the cod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2,30 SAY "Your Choice? " GET ans PICTURE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need another prompt--"Valid choices are 1-5"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just past the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"Y" in "Your", invoke the scree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&lt;Alt 2&gt;), initialize the row as 12 and the column as 30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key to position it where you want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lumn number would b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12,46 SAY "Valid choices are 1-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l the directional keys to get to the exac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help keep you out of trouble with mismatched braces,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, Quiet Flight enters them as a pair.  When you enter 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, ", or { you will automatically get the closing ), ], ",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Spacebar&gt; activates the QF Shorthand facilit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mmediately following the first word on a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an abbreviation which is not the first word on a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Backspace&gt;. QF always looks for an abbreviatio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th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.CFG is Quiet Flight's configuration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QFPATH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F.CFG you will find a place for your abbrevi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extension for all you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an xBase program file, on a new lin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the expression. 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" line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&lt;-- this is where your cursor will be waiting for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 &amp;&amp;* nLine=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abbreviations.  They can b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 ie ACW(space) -&gt; ACTIVATE WINDOW ) or fu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like 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setu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ADER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micolon (;) to delimi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SION=.SPR .PRG .MPR .QPR .FMT .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=ALLTRIM(STR(~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=DEACTIVATE WINDOW 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=ON KEY LABEL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PARAMETE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=PUSH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=P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=PRIVAT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eciph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SION=.SPR .PRG .MPR .QPR .FMT .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termines what file extension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.  In this case, we want it to b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of SPR, PRG, MPR, QP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lines determine what you'd like to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abbreviation and press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=ALLTRIM(STR(~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F will insert ALLTRIM(STR())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where the tilde (~)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=P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F will insert POP KEY when you type in 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, the multi-line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=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##FOR Expression eg i=1 to 50#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FOR&lt;Spacebar&gt; on a new lin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or Expression eg i=1 to 50" -- that's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pound signs (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FOR expression and press &lt;Enter&gt;.  The expan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 Let's say you enter i=1 to nCharac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1 TO n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would be wai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 &amp;&amp;* i=1 TO n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your ow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cate the EXPANSION file extension you want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.  Or create a new [EXPANSION=&lt;extensions&gt;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tensions that are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cide whether it will be a single or multi-lin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ingle-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to the left of the equals sig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breviation--immediately followed by an equals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expansion phrase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S=STORE STR(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ert "STORE STR()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the tilde (~) between the parenthesis 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return there after th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S=STORE STR(~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ulti-lin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e have the first characters to the left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abbreviation--immediately followed by =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 curly brace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 &amp;&amp;*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in DON and press &lt;Spacebar&gt;, the D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code block within the curly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add "user" (that's you in this case) inp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Input Prompt, preceded by a dollar sign (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##Expres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 &amp;&amp;* ##Expres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Prompt can be simple--like the one above--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, like:  ##Your DO WHILE Expression, Si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special expression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expans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place a variable within % (ie %VARIABLE%)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will grab that value from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insert it into you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example would be a multi-programmer shop,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sets their name up as a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 AUTHOR=STEVE), then %AUTHOR% would expand to STEV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y's machine, AUTHOR would expand to P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place your expansion variable in a $Variable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 will Hilite the variable, and delete it if a non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sor)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ndy when you have a default answer bu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chang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VW=This code was reviewed by $Kori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pand RVW, Korie's name will be highlighted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&lt;Enter&gt;, Korie's name remains. 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ll replace Korie's name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QF TIP!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the Expansion Help (Ctrl F1) to bring up a list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yword expansion for the current file you are edit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/CLIPPER/FOXPR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LOCAL/PRIVATE Declaration  &lt;Alt F5/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OCAL and PRIVATE declarations to your cod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asier.  You usually add these declarations t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variable.  This entails findi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/function, adding the declaration, and the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 again where the variable is used.  It is so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even be tempted to skip doing a declar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Flight solves the problem.  With your curs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variable to declare (or immediately following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5.  Quiet Flight automatically adds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list.  Pressing Alt-F6 adds it to your PRIV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st doesn't already exist, then o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code looks like this, and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caret (^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nRetur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etur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lt-F6, your code now contains the PRIV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nRetur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nRetur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etur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VATE list already exists, the variabl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               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program will reindent and comment your source co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readable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ndentation.  Reformat your .PRG files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.  Handles FoxPro, dBase IV, and Clipper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ditionals Commenting.  Puts same-line commen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conditional statements.  For example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 by Flow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 &amp;&amp; !EOF()    &lt;-- notice the same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ing.  Flow can verify that your cod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ed conditional statements.  For example, you ar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ENDIF without a corresponding IF, or a DO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configuration.  You control the indent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tabs or spaces, the type of DO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denting, and whether or not errors 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Flow present a menu of action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first two options ("Procedure/Function" and "File"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process. Select "Procedure/Function" to pro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the cursor is currently positioned 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sitioned in a procedure/function, then Flow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and proceed until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" to start processing an entire .PRG file.  Flow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and continues to the end, process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on the Flow menu are for configur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:  Select this option to change the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set it to 3, then three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for each level of indentation.  If Hard Ta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ON then this indentation leve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Indent:  If set to ON, code beneath a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nted an additional one level.  If OFF, indent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lumn 0.  The following procedure was "Flowed"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ut the messag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FOR &amp;&amp;*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de fragment is shown with Function Ind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out the messag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FOR &amp;&amp;*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Indent:  If you like the CASE statements beneath your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dented an extra level, set this option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CASE statements to line up directly beneath the DO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to OFF.  For example, code with CASE Indent set 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SE Indent is OFF, the same code woul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:  Flow will alert you of mismatched conditiona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ON.  Note that with this option turned ON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processing when an error is encountered. 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FF, Flow ignore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Comments:  Conditional commenting is control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you do not want Flow to override com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ut on the end conditional statement, make su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F/ENDIF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INDOW "You should be using Quiet Fl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like this after adding a conditio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INDOW "You should be using Quiet Fligh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&amp;&amp; cEditor == "T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Hard Tabs:  Set to ON if you want Flow to insert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paces for indentation.  This is a life-sa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work on someone else's code who did not us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all the .PRGs through Flow to change hard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We Use Fl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is different than most pretty-printing programs in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single procedure/function.  Combined with the fact th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, running it on-the-fly is a snap. When our inden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ff by adding or removing conditional statement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-indent the code by hand, we simply press two keys: 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 Voila!  The function is immediately re-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uring Fl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for Flow may be set in the QF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the [FLOW] section in QF.CFG, you will see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default values have not been previously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to the indentation leve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Inde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indent (beyond the current level) subseque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a statement span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Inden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Indent an additional level beneath fun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Start all indentation below header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Inden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Indent an extra level beneath the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Indent CASE statements to same level as 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chec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Flag struct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Ignore struct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= Add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= No conditional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Str=&amp;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unique comment prefix to use for con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Table           (via QF Menu Alt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ever remember the cryptic dBASE color codes? The QF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, letting you visually choose colors.  Afte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, use your cursor keys to move to the col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Notice how the "Quiet Flight" heading chang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B&gt; key to toggle blinking colo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insert the color code into your curren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ve positioned the cursor on "Bright Cyan on 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ed &lt;Enter&gt;.  "BG+/R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will exit the QF Color Table without inserting the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F Structure         &lt;Alt 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Structure macro of Quiet Flight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your database files "on the fly."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eld lists and SQL Create Tables for insertion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BF Structure is invoked, a picklist of .DBF fil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et Flight goes to the directory of the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database to view, a menu appears.  Each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Output:  This option creates a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displays it in a new horizontal window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file is &lt;filename&gt;.LST, where &lt;file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ST file is not saved to disk unless you explicit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 Pro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Output:  Quiet Flight will send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inter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 Field List:  Select this option to build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 within the current file.  The databa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a pop-up window where you can tag the field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.  Press &lt;Spacebar&gt; to toggle tagged fiel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will begin the insertion of the selected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, while &lt;Esc&gt; 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want to scatter selected fiel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irst type the following in your .PR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press &lt;Alt 7&gt; to bring up the DBF Structur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Build Field List".  Tag the fields you want to sc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  If these fields were LASTNAME, FIRSTNAME, an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de will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FIELDS LASTNAME, FIRSTNAME,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will always be inserted into the fil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mode.  Long field lists will be broke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with a semi-colon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 SQL Table:  Building an SQL table operates like the "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List" option up to the point where you press &lt;Enter&gt;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the fields and pressing &lt;Enter&gt;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name.  Quiet Flight will generate the code for a 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agged fields and the tab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tag the fields LASTNAME, FIRSTNAME, and CITY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ur table "Accounts", the resulting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ABLE Accou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stname   C(3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name  C(30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C(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Key Lister        &lt;Alt 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gives you a listing of your index keys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FoxPro, dBase (II,III,IV) or Clipper - QF index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ress Alt-6 or choose Index Key Lister from the QF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the location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be asked if you would like to process ei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Full Listing) or just one(Partial).  If you choos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opportunity to pick the index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cess All or on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Lis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ti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opup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Outp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 Out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 Index Key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creen Output will split the screen and load a lis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ADDR.CDX (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TRACKID   Key: TRACKID+IIF(CURRENT,"0",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 .NOT.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.MDX (dBAS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CITY   Key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DEPT   Key: department+lastname+firstname+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EMP_ID   Key: em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FIRSTNAME   Key: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NAMES   Key: lastname+firstname+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STATUS   Key: department+STR(salary,8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ag: YEARS   Key: STR(yrs_exper,4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REG.NDX (dBAS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 Check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chosen Printer Output, the same scree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hoice, Build Index Key List is really something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ful lot.  It creates a key list that you could insert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mple of the cod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KIND TAG KIND 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 TAG TRACKID 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+KIND+STR(VISITNUM)+PARCEL TAG VISITVIE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TIVIT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LTADD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TRACKID+IIF(CURRENT,"0","1") TAG TRACK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.NOT.DELETED() OF ALTADD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BROKER TAG BROKER OF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RTRIM(LASTNAME)+", "+FIRST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NAME OF BROKE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HECKLST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LASTNAME TAG LASTNAME OF CHECKLST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COMPANY TAG COMPANY OF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COMPANYID TAG COMPANYID OF COMPAN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RTRIM(LASTNAME)+", "+FIRST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NAME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TR(DAILY_NUM,3) TAG NOTRANS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.NOT.TRANSFERED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ALESASSOC+RTRIM(LASTNAME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, "+FIRSTNAME TAG SALESASSOC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N DTOS(DAILY_DATE)+STR(DAILY_NUM,3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VISITNUM OF DAILY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ink you'll agree, this is a very hand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echnical support directly from SemWar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mail to: qf.support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our WWW page at:  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our ftp site at:  ftp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the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    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1:133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        -&gt;SemWare     (QEdit or RIME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-&gt;330         (QEdit or RIME Ad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be reached in the SemWare/QEdit echoe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, ILink, Intellec, MetroLink, FringeNet, U'NI-net, and W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mpuServe (GO SEMWARE,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ll our remote electronic bulletin board service. 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24 hours a day, 7 days a week.  Modem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81&gt;, 14.4K bps.  The BBS number is: (770) 641-8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nd us a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n: Quiet Fligh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43 Shallowford Road, Suite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ietta, GA  30062-50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ll us directly at SemWare (770) 641-9002. Support hours are 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m (E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reserve telephone support for qu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that you think would improve our product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sitate to let us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listed are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