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I MASS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.BAS is a small experiment in graphics I wrote just to ge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uickBASIC handles images.  I kept everything in the game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raighten out some of the basics.  I added score handl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it more interesting.  The game requires an EGA card and monitor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.BAS on a 12Mhz AT, so the delays and so forth may be a bit lo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a 386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code as much as you want, but please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 intact for distribution.  You may release modified vers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include comments which make it clear what modifica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of course, you must keep my name in there somewhere (This isn'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etter works but it's still min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.BAS                 The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.EXE                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.DOC           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.IMG                 Straight skii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L.IMG                Left skii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R.IMG                Right skii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IMG                Tre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IMG               Blank (eraser)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:  (use number pad with NUM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ccumulated by passing trees.  Colliding with a tree re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ESC will end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graphics used in this program were produced using ano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graphics experiments, a program called ICON-GEN.EXE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images in EGA for us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otta - Milp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08) 942-0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