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apaPlay II 2.5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-1995 Heikki Ylinen (flap / Capac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Play II may freely be used in any produc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are given to its author Heikki Ylinen (flap / Capac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History of CapaPlay II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.1995</w:t>
        <w:tab/>
        <w:t>0.1b</w:t>
        <w:tab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and S3M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1.1995</w:t>
        <w:tab/>
        <w:t>0.2b</w:t>
        <w:tab/>
        <w:t>Many bugs fixed and some effec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.11.1995</w:t>
        <w:tab/>
        <w:t>0.3b</w:t>
        <w:tab/>
        <w:t>Fixed bugs i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d the instrument information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1.1995</w:t>
        <w:tab/>
        <w:t>0.4b</w:t>
        <w:tab/>
        <w:t>Fixed a bug in r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hanges with sample pla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.11.1995</w:t>
        <w:tab/>
        <w:t>0.5b</w:t>
        <w:tab/>
        <w:t>Fixed a bug in S3M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effec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.12.1995</w:t>
        <w:tab/>
        <w:t>0.6b</w:t>
        <w:tab/>
        <w:t>First version of X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o envelopes nor autovib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period convert bug in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g changes in the main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.1995</w:t>
        <w:tab/>
        <w:t>0.7b</w:t>
        <w:tab/>
        <w:t>Linear frequency t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frequency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2.1995</w:t>
        <w:tab/>
        <w:t>0.8b</w:t>
        <w:tab/>
        <w:t>Fadeo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vibrat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olume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2.1995</w:t>
        <w:tab/>
        <w:t>0.9b</w:t>
        <w:tab/>
        <w:t>Volume and panning envelo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XM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1995</w:t>
        <w:tab/>
        <w:t>1.0b</w:t>
        <w:tab/>
        <w:t>Fixed a bug in XM pattern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2.1995</w:t>
        <w:tab/>
        <w:t>1.1b</w:t>
        <w:tab/>
        <w:t>Fixed a bug in XM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brea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the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re isn't room for 16-bit sample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ed into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jump to loop (for 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effect 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upport for MOD-like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1.1996</w:t>
        <w:tab/>
        <w:t>1.2b</w:t>
        <w:tab/>
        <w:t>Fixed a bug in modu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nly the used part of sample is now loaded to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this fixes problems with some loop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1.1996</w:t>
        <w:tab/>
        <w:t>1.3b</w:t>
        <w:tab/>
        <w:t>Fixed a bug in key off with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Sxx ef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1.1996</w:t>
        <w:tab/>
        <w:t>1.4b</w:t>
        <w:tab/>
        <w:t>Support for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with sample loop length 0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envelope with samples abov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2.1996</w:t>
        <w:tab/>
        <w:t>1.5b</w:t>
        <w:tab/>
        <w:t>Fixed a bug if only new sample is given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s the channel usage with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s in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pecially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empo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2.1996</w:t>
        <w:tab/>
        <w:t>1.6b</w:t>
        <w:tab/>
        <w:t>Fixed an irritating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2.1996</w:t>
        <w:tab/>
        <w:t>1.7b</w:t>
        <w:tab/>
        <w:t>Fixed a bug in finetunes (MODs and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1996</w:t>
        <w:tab/>
        <w:t>1.8b</w:t>
        <w:tab/>
        <w:t>Different tempo calculation for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wo-wa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CP_SetChannel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2.1996</w:t>
        <w:tab/>
        <w:t>1.9b</w:t>
        <w:tab/>
        <w:t>If DMA or IRQ is set zero, CapaPlay does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volume independent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. 2.1996</w:t>
        <w:tab/>
        <w:t>2.0b</w:t>
        <w:tab/>
        <w:t>Fixed a bug in vibra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3.1996</w:t>
        <w:tab/>
        <w:t>2.1b</w:t>
        <w:tab/>
        <w:t>Inits channels above 14 with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 with parameter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3.1996</w:t>
        <w:tab/>
        <w:t>2.2b</w:t>
        <w:tab/>
        <w:t>Fixed a bug in set wavefor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used memory is now freed if load not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3.1996</w:t>
        <w:tab/>
        <w:t>2.3b</w:t>
        <w:tab/>
        <w:t>Fixed a bug in panning if UsedChannels &lt; NumOf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DMA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4.1996</w:t>
        <w:tab/>
        <w:t>2.4b</w:t>
        <w:tab/>
        <w:t>Corrupted modul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3.1996</w:t>
        <w:tab/>
        <w:t>2.5b</w:t>
        <w:tab/>
        <w:t>Fixed a division by zero bug i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Some Info on CapaPlay II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part of CapaPlay II (CP2ASM.OBJ) is compiled in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data resides in the sa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 commands are pretty obvious,  but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P_GetIRQ(), CP_GetDMA() and CP_GetBasePor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the one determined by the ULTRASND envri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LoadModule(char *ModName,dword StartOffset,byte Transfer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oadOnlyPatterns(char *ModName,dword StartOffset,byte Transf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Offset</w:t>
        <w:tab/>
        <w:t>- offset of module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Mode</w:t>
        <w:tab/>
        <w:t>- 1=DMA, 0=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</w:t>
        <w:tab/>
        <w:t xml:space="preserve">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</w:t>
        <w:tab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</w:t>
        <w:tab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</w:t>
        <w:tab/>
        <w:t>Unknow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known modu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rrup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ule is corrupted, it can be play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StartModule(byte Amplification,byte DefaultPanning,byte Tim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ficarion</w:t>
        <w:tab/>
        <w:t>- 0..48 or 255=au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Mode</w:t>
        <w:tab/>
        <w:t>- 1=GUS IRQ, 0=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Module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 1=MOD, 2=S3M, 3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PlaySample(byte ChannelNum,int InstrumentNum,int SampleNum,byte Note,byte Oct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nelNum must be above CP_GetNumOfUsedChann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GetNumOfUsedChannels must be below 16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ChannelEffect(int Channe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</w:t>
        <w:tab/>
        <w:t>Arpeggio</w:t>
        <w:tab/>
        <w:tab/>
        <w:tab/>
        <w:t>20</w:t>
        <w:tab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  <w:tab/>
        <w:t>Slide Up</w:t>
        <w:tab/>
        <w:tab/>
        <w:tab/>
        <w:t>21</w:t>
        <w:tab/>
        <w:t>Extra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  <w:tab/>
        <w:t>Slide Down</w:t>
        <w:tab/>
        <w:tab/>
        <w:tab/>
        <w:t>22</w:t>
        <w:tab/>
        <w:t>Extra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  <w:tab/>
        <w:t>Tone Portamento</w:t>
        <w:tab/>
        <w:tab/>
        <w:tab/>
        <w:t>23</w:t>
        <w:tab/>
        <w:t>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</w:t>
        <w:tab/>
        <w:t>Vibrato</w:t>
        <w:tab/>
        <w:tab/>
        <w:tab/>
        <w:tab/>
        <w:t>24</w:t>
        <w:tab/>
        <w:t>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</w:t>
        <w:tab/>
        <w:t>Tone Portamento + Volume Slide</w:t>
        <w:tab/>
        <w:t>25</w:t>
        <w:tab/>
        <w:t>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</w:t>
        <w:tab/>
        <w:t>Vibrato + VolumeSlide</w:t>
        <w:tab/>
        <w:tab/>
        <w:t>26</w:t>
        <w:tab/>
        <w:t>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</w:t>
        <w:tab/>
        <w:t>Tremolo</w:t>
        <w:tab/>
        <w:tab/>
        <w:tab/>
        <w:tab/>
        <w:t>2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</w:t>
        <w:tab/>
        <w:t>Set Panning</w:t>
        <w:tab/>
        <w:tab/>
        <w:tab/>
        <w:t>2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</w:t>
        <w:tab/>
        <w:t>Set Sample Offset</w:t>
        <w:tab/>
        <w:tab/>
        <w:t>2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</w:t>
        <w:tab/>
        <w:t>Volume Slide</w:t>
        <w:tab/>
        <w:tab/>
        <w:tab/>
        <w:t>2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</w:t>
        <w:tab/>
        <w:t>Position Jump</w:t>
        <w:tab/>
        <w:tab/>
        <w:tab/>
        <w:t>2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</w:t>
        <w:tab/>
        <w:t>Set Volume</w:t>
        <w:tab/>
        <w:tab/>
        <w:tab/>
        <w:t>2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</w:t>
        <w:tab/>
        <w:t>Pattern Break</w:t>
        <w:tab/>
        <w:tab/>
        <w:tab/>
        <w:t>2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</w:t>
        <w:tab/>
        <w:t>Set Tempo</w:t>
        <w:tab/>
        <w:tab/>
        <w:tab/>
        <w:t>2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  <w:tab/>
        <w:t>Set Speed</w:t>
        <w:tab/>
        <w:tab/>
        <w:tab/>
        <w:t>2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x</w:t>
        <w:tab/>
        <w:t>Set Filter</w:t>
        <w:tab/>
        <w:tab/>
        <w:tab/>
        <w:t>30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Fine Slide Up</w:t>
        <w:tab/>
        <w:tab/>
        <w:tab/>
        <w:t>31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Fine Slide Down</w:t>
        <w:tab/>
        <w:tab/>
        <w:tab/>
        <w:t>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Glissando Control</w:t>
        <w:tab/>
        <w:tab/>
        <w:t>33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Set Vibrato Waveform</w:t>
        <w:tab/>
        <w:tab/>
        <w:t>34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Set Fine Tune</w:t>
        <w:tab/>
        <w:tab/>
        <w:tab/>
        <w:t>35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1)</w:t>
        <w:tab/>
        <w:t>Jump to Loop</w:t>
        <w:tab/>
        <w:tab/>
        <w:tab/>
        <w:t>3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Set Tremolo Waveform</w:t>
        <w:tab/>
        <w:tab/>
        <w:t>3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Panning Slide</w:t>
        <w:tab/>
        <w:tab/>
        <w:tab/>
        <w:t>3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Retrig Note</w:t>
        <w:tab/>
        <w:tab/>
        <w:tab/>
        <w:t>3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</w:t>
        <w:tab/>
        <w:t>Fine Volume Slide Up</w:t>
        <w:tab/>
        <w:tab/>
        <w:t>3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</w:t>
        <w:tab/>
        <w:t>Fine Volume Slide Down</w:t>
        <w:tab/>
        <w:tab/>
        <w:t>3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</w:t>
        <w:tab/>
        <w:t>Cut Note</w:t>
        <w:tab/>
        <w:tab/>
        <w:tab/>
        <w:t>3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2)</w:t>
        <w:tab/>
        <w:t>Delay Note</w:t>
        <w:tab/>
        <w:tab/>
        <w:tab/>
        <w:t>3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</w:t>
        <w:tab/>
        <w:t>Delay Pattern</w:t>
        <w:tab/>
        <w:tab/>
        <w:tab/>
        <w:t>3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x</w:t>
        <w:tab/>
        <w:t>Invert Loop</w:t>
        <w:tab/>
        <w:tab/>
        <w:tab/>
        <w:t>3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-7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bit 7 of effect parameters is set, jump to loop is handled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(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bit 7 of effect parameters is set, new volume for chann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mple pseudocode example of CapaPlay II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IRQ(CP_Ge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DMA(CP_Get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BasePort(CP_GetBas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LoadModule('module.mod'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artModule(255,36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ait until key 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o Turbo Pas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et the heap size to 0 with {$M &lt;stacksize&gt;,0,0}. CapaPla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use the heap. If you however need some heap,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for the module outside the he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