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MENU v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/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For WHAT IS NEW in version 3.1 - See WHAT IS NEW below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  Now making it easy to use the signature features of PGP to cle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ake detached signatures, etc. Also supports the new "Com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Works with all known versions of PGP (2.6, 2.6ui, 2.61, 2.6.2,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MENU is an ASCII text graphic menu system that performs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, decrypting, key management and digital signatures.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from the Main Menu and custom design your own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on the configuration (CFG)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.EXE, the executable file, looks for PMCOLOR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EXE. The easiest installation is to copy all files to your 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! WHAT IS 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had to be in the current working directory, which wa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of PM.EXE. Now PM.EXE determines what directory it i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PMCOLOR.CFG file there. It will not be sensi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, only its own directory. If PM.EXE is in any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 (eg, if in C:\PGP, which is on your PATH statement) 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be accessed the CFG successfully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EXE can take a command line switch to choose a CFG other than PMCOLOR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default. For example, enter "PM PMCYAN" or "PM PMCYAN.CF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MCYAN.CFG.  Do not include the path of the CFG file; the 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GPMENU at any time by pressing ESC. One does not have to u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Main Menu and their equivalent PG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nd Sign a Text File in ANCII       pgp -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bove and Wipe the original File       pgp -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 File in Binary                    pgp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 File for Storage                  pg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SCII Transport Armor                   pgp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                              pg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, Specify New File Name       pgp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Signature of a Ciphertext            pg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INTEXT SIGNA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Plaintext Signature Menu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ign a Plaintext File</w:t>
        <w:tab/>
        <w:tab/>
        <w:t xml:space="preserve">         pgp -sat +clearsig=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gn Detached a Plaintext, Create Certificate    pgp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Signature from Plaintext to Certificate pgp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ttached Signature of a Plaintext File   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etached Signature of a Plaintext File   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the Key Management Menu and thei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 of Your Public Key Ring        pgp -k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, Check Certifying Signature    pgp -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ngerprint of a Public Key         pgp -k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Key File's Contents to Your Public Key pgp -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Key from Your Public Key Ring       pgp -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Public Key to an ASCII File           pgp -k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Your Public/Secret Key Pair         pgp -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-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allow you to access your text edit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specifying its path and command. You can also compo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using your text editor in ASCII text mode.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figuration files have line lengths of 80 characters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until the last color configuration selection on line 54.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should be appended after that. You can append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and distribute your configuration with your public key, whic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utomatically without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OLOR.CFG: The default, which is also PM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MB&amp;W.CFG: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YAN.CFG: Cyan, Blu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BLINK.CFG: Illustrates the blinking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RW&amp;B.CFG: Red, Whit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WILD.CFG: Red, Green, Cyan, Magenta on Bla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EXE looks for PMCOLOR.CFG in the same directory as PM.EX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MENU to your color selections. You can (1) change anoth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to PMCOLOR.CFG, or (2) use the switch to specify another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"PM PMCYAN.CFG" or "PM CYAN.CFG"), or change any CF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i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ING YOUR OWN COLOR CHOI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oices for the Key Management Menu will also apply to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Menu.  The choices for the Main Menu may be determined uniqu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DE is presented in each CFG file for easy reference, a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=Black                 08=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=Blue                  09=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2=Green                 10=Bright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=Cyan                  11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=Red         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=Magenta               13=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=Brown               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=White              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s, Text Highlight Colors, and Border Colors can be any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ackground colors must be 00 through 07. Choosing back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07 will automatically select the color number less 8. Yellow,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rown, 06 - Bright Blue, 09, becomes Blue, 01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ext may blink, depending upon your environment, TSR'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dvantageous. PMBLINK.CFG illustrates the blinking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ighlight background color is greater than 07 an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lor, invisibly causing the highlighted text to blink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e choices where one is limited to 00 through 00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notation: (! &gt;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Text Editor is made on line 10.  Use your regular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r text editor, including path if necessary.  Do not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s on this line to avoid the additional character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.  If you leave this line blank the text edit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DOS Editor, the default, leave Line 10 as it is with "edi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DOS Editor. Line 10 currently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                                      LIN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GPMENU access to your text editor to make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FG file, but remember that you must first quit PGPMENU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take effect. Make changes, exit editor, ESC to exit PGP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with "pm". Not s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DEMARKS, COPYRIGHTS, AND WARRAN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tty Good Privacy", "Phil's Pretty Good Software", and the "Pretty Go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computer software and hardware products are all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Zimmermann and Phil's Pretty Goo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is (c) Copyright Philip R. Zimmermann, 1990-199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rsion of PGP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Cryp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4 West Peor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rizona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602) 944-0773        Fax (602) 943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0304,41        Internet: viacryp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is written in Borland Turbo C++ and uses for it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ase v3.1 - B++ and TC++ Object Ori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 Maricville Rd. 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         </w:t>
        <w:tab/>
        <w:t xml:space="preserve">   CompuServe 71572,30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MENU IS FREEWARE.  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Complaints can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 R. Bass              </w:t>
        <w:tab/>
        <w:t xml:space="preserve">   CompuServe: 76500,11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Internet: 76500.111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