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une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interested in any form of site licensing, discu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virus security needs, or who prefer to purchase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BAV, complete with a printed manual, conta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nfo@thunderbyte.com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underBYTE International Affil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.H.A.R.K. B.V.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L-2130 AD  Hoofdd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shark@ib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613,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underBYT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UniSoft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Sarmiento 1452 - Piso 1 Dep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2 Buenos 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4 1 - 372 7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4 1 - 374 94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eli@unisoft.com.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A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rod@softtech.brisnet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3 (0)1 869 77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3 (0)1 865 05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015,3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imac Distribution Bene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Vijfhoekstraat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-1801 Peut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2 (0)2 253 6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2 (0)2 253 67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chrisp@simac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ica International BV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2 (0)89 77 58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2 (0)89 76 4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tsica@innet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jan@kanopus.com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v. Nove de Jul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47-cj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453-000 Sao Pau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 +55 11 - 889 0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5 11 - 884 6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raz Comput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rziceva 1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gr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atia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85 151 7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85 151 0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Bayerova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2 B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1726,1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622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42 Rue de L'Aqued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198 Avenue de Verd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2130 Issy les Mouline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AndroTec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341,2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intereng@compulink.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-56 Paterson St., Causeway B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liliek@hk.super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Unit 24, Johnstown Industrial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53 51 841 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53 51 841 0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ralf@iol.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tbav.italy@bbs.infosquar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Suite 19A-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capulco No. 62-3, Colonia, R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25 - 211 57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73752,3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1 1241 05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1 1444 37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jlpn@amauta.rcp.net.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0 - 1 629 54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gabriel@ysnet.pcnet.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ORJUPEGA S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Lago v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032 Mad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4 1 - 776 64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4 1 - 776 6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Industriv�gen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-17148 Sol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6 8 - 734 0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6 8 - 734 0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support@dataphone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670,1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216 1 340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121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khamsted, Herts HP4 2D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4 (0)144 287 0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4 (0)144 287 0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case@dial.pipe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gosla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GEA Comput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Bogiceviceva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000 Cac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ugosla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81 32 24 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81 32 23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