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coe95lbNCQlrb8dAQGVPAQAlKcIRbMQgdbDs0Tm/QrOzXOrvF9ac8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9yh26syehTxg716ub0HdylH0+RJMO1aoIuz7DUci2TZFiwKkRCOiRRkfBB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E+S4rabixXT/zg5JabNGhCmKhKgPayZOJkA9ZB+Idp0SYpDCs6/p7Av+PL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1I25ON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