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480276582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2073898748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895872280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3531731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802806470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