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WinShad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8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3.51 or Win32s.  However, it should work under NT with the new sh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UNROLL.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box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eneral Tab</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when Starting</w:t>
      </w:r>
      <w:r>
        <w:rPr>
          <w:rFonts w:eastAsia="Times New Roman" w:cs="Times New Roman" w:ascii="Times New Roman" w:hAnsi="Times New Roman"/>
          <w:sz w:val="24"/>
          <w:szCs w:val="24"/>
        </w:rPr>
        <w:t>:  This instructs WinShade to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emove Icon when Starting</w:t>
      </w:r>
      <w:r>
        <w:rPr>
          <w:rFonts w:eastAsia="Times New Roman" w:cs="Times New Roman" w:ascii="Times New Roman" w:hAnsi="Times New Roman"/>
          <w:sz w:val="24"/>
          <w:szCs w:val="24"/>
        </w:rPr>
        <w:t>:  This instructs WinShade to remove its icon from the system tray 2 minutes after starting.  Note: You must restart WinShade for this option to take effect.  However, if you turn this option off before the icon dissappears, the icon will rem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onfirmation dialog on Exit</w:t>
      </w:r>
      <w:r>
        <w:rPr>
          <w:rFonts w:eastAsia="Times New Roman" w:cs="Times New Roman" w:ascii="Times New Roman" w:hAnsi="Times New Roman"/>
          <w:sz w:val="24"/>
          <w:szCs w:val="24"/>
        </w:rPr>
        <w:t>:  Check this box to display a warning message before WinShade shuts 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estore window on Exit</w:t>
      </w:r>
      <w:r>
        <w:rPr>
          <w:rFonts w:eastAsia="Times New Roman" w:cs="Times New Roman" w:ascii="Times New Roman" w:hAnsi="Times New Roman"/>
          <w:sz w:val="24"/>
          <w:szCs w:val="24"/>
        </w:rPr>
        <w:t>:  Check this box if you want WinShade to restore all the rolled up windows when it shuts 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xml:space="preserve">:  Check this box if you want WinShade to wait for a double click before rolling up or unrolling a window.  You should check this box if you routinely double click title bars to maximize or restore windows.  If you rarely double click a title bar, leave this box uncheck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HIFT + Left Click</w:t>
      </w:r>
      <w:r>
        <w:rPr>
          <w:rFonts w:eastAsia="Times New Roman" w:cs="Times New Roman" w:ascii="Times New Roman" w:hAnsi="Times New Roman"/>
          <w:sz w:val="24"/>
          <w:szCs w:val="24"/>
        </w:rPr>
        <w:t>:  Check this box if you want to enable the mouse actions only when the SHIFT button is depressed.  Especially useful if you run X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dd WinShade to System Menu</w:t>
      </w:r>
      <w:r>
        <w:rPr>
          <w:rFonts w:eastAsia="Times New Roman" w:cs="Times New Roman" w:ascii="Times New Roman" w:hAnsi="Times New Roman"/>
          <w:sz w:val="24"/>
          <w:szCs w:val="24"/>
        </w:rPr>
        <w:t>:  Check this box to let WinShade add an item to the system menus of all valid WinShade windows.  WinShade will add a menu item between the "Restore" and "Move" items.  When a window is rolled up, the item will read "Unroll" and when the window is normal, the item will read "Rollup".  Selecting this item performs the corresponding a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heck here if you use Norton Navigator</w:t>
      </w:r>
      <w:r>
        <w:rPr>
          <w:rFonts w:eastAsia="Times New Roman" w:cs="Times New Roman" w:ascii="Times New Roman" w:hAnsi="Times New Roman"/>
          <w:sz w:val="24"/>
          <w:szCs w:val="24"/>
        </w:rPr>
        <w:t>:  Pretty self-explanitory.  The reason for this box is that Norton adds buttons to the system menu.  Checking this box prevents a conflict with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ounds...</w:t>
      </w:r>
      <w:r>
        <w:rPr>
          <w:rFonts w:eastAsia="Times New Roman" w:cs="Times New Roman" w:ascii="Times New Roman" w:hAnsi="Times New Roman"/>
          <w:sz w:val="24"/>
          <w:szCs w:val="24"/>
        </w:rPr>
        <w:t>:  This button brings up the Sounds Properties Control Panel applet.  Use this applet to change the sounds associated with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Hot Key Ta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ctivate</w:t>
      </w:r>
      <w:r>
        <w:rPr>
          <w:rFonts w:eastAsia="Times New Roman" w:cs="Times New Roman" w:ascii="Times New Roman" w:hAnsi="Times New Roman"/>
          <w:sz w:val="24"/>
          <w:szCs w:val="24"/>
        </w:rPr>
        <w:t>:  Checking the activate box allows you to define system wide hot keys for rolling up and unrolling windows.  The Parent hot key works with parent windows of MDI applications, while the Child hot key works with the MDI windows themselves.  To set the hot key, check the activate box and then switch the focus to the hot key box.  Type the key combination you want to use as your hot key.  This combination should appear in the hot key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85 adds a couple new features.  First, you can now elect to have WinShade remove its tray icon after startup.  Second, I added the option to enable SHIFT + mouse click as opposed to just mouse click.  Finally, sound settings are now accessible from the configuration dialo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8 corrects a couple sounds problems with the system menu.  WinShade also now unrolls a rolled up window if it is clicked on when inactive.  The assumption is that if you switch to a rolled up window, you probably want to see what is in that window.  Finally, the sound settings were moved from the configuration dialog to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7 again corrects some problems with MS Word and MS Excel.  I think half my time goes into customizing WinShade to work with these two programs.  They use legacy code that does not conform to current standards.  Anyway, I think everything works now.  If not, let me k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6 includes many new upda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ew ic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ew About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ot Key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ystem Menu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upport for Norton Naviga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xit Warning/Resto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ixed login/logout probl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etter error chec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ixes some Minimize and Maximize bug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asier to configure click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  Also, please include the version number you are runn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System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add WinShade to the system menus I had to give the new item an identifier.  This could potentially conflict with other applications that customizes the system menu.  If it does, either dont access the system menus of the conflicting windows, or turn off the system menu capability of WinShade.  So far the only windows that appears to conflict are MS PowerPoint child windows.  Let me know if you find anything el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85</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ve a few ideas left to incorporate, including Windows NT compatability.  I will also consider any suggestions, especially from registered us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ch 14,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