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and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5-1993 by M. P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, and Computer Clubs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nd Company Users:  Please refer to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documentation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scription 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Associate (Disk Vendor) Member Information 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Non-ASP) Disk Vendor Information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lubs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of-the-Month (or Subscription) Distribution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and Other Collections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Us Serve You Better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: Home Finances, Checkbooks, Business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: Checkbook, Checks, Money, Finance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MPCH51.ZIP (M.P.Data Checkbook Management Program,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book Management Program is a full-featured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r.  Enter, edit, or delete transactions. 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statement.  Print checks (any format).  Numero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expense and income summaries.  Up to 50 budge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  320K Ram required.  Color monitor, hard disk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 Can be run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ment Program manages your checkbook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are:  enter information on transactions,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running balance, correct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reconcile a bank statement, delete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reports, and print Checks.  Transactions includ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osits, autoteller transactions, bank charges, and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ccounts.  Compatible with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gener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Register - listing all transactions with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Only - listing all check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s Only - listing all deposit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Teller Transactions - listing all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s or withdrawal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Bank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Budge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Uncleared Transactions - lists al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not ye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s in a Category - listing all trans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, specified, budget category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s in Category/All Categories -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 with same budget category with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s.  Each budget category begins a new p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ridd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ual Expenditure Report - Table of expenses totaled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dget category, with totals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ual Income Report - Table of deposits totaled by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dget category, with totals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Report - Summary of total amount depos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drawn from the account by month,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ciliation Report - Lists the transactions jus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urrent balance, bank balance, total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ed, and total withdrawal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can be printed from within the program.  No speci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 as the printing format is completely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(50) budget categories can be maintained for reports and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election.  Categories are not defined in advance, but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ist as they are entered o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book Management Program requires 320K RAM, a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It supports color monitors (color combi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hanged), a hard disk, and can use any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is $35.00.  Registered users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, current disk set, and notification of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also be reached by phone at (615) 349-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mpuServe 71224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3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who wish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outlined in the licensing information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(in CHECKS4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exclusive copyright holder for Checkbook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strictions.  Please refer to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 which is specific to ASP and non-ASP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book Management Program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part of the Checkbook 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 price or other compensation may be charged for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Program package. 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(per disk) does not exceed US 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CAN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. P. Data.  For information on combining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Program package with related program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k-set", please refer to the information below for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, using any means, without the written permission of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erson receiving a copy of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, and that M. P. Data has not received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yment for the product.  This requirement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complete Checkbook Management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erson receiving a copy of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 until M. P. Data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of the software.  This requirement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complete Checkbook Management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any BBSe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that the file was downloaded from that partiv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e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book Management Program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actor/manufacturer is M. P. Data, 113 Foxport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port, TN  37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5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ditional information and restrictions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, Disk Vendor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Checkbook 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he Checkbook Management Program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do 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mission is in effect until or unless we notify you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ddress, as listed in the ASP Vendor Catalog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us your current address so we can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 (mailed in a sealed envelope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Members in good standing will receive free upgrad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s developed and distributed by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who wish to distribute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 are met. 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 If the version is over six (6) months old then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but who wish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must comply with the following restrictions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listed above, beginning on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us to ensure that only current versions ar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quire that you request permission from us (M. P. Da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phone number, as well as the name of the perso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6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(non-ASP Vendor Members)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isk set, or a CD-ROM package) must obtain permission from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apply for ASP Associate Membership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-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(Non-ASP Vendors) would like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pgrades to any of our products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 and User Groups wishing to add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Restrictions listed above (beginning on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ersion you have is over twelve (12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o ensure that you have the most current version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Club or User Group to be placed on 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s to any of our products, please contact u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Our address and phone number are listed above (pag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a 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he Checkbook Management Program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7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.  This version was released in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who wish to distribute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(non-ASP Vendor Members)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isk set, or a CD-ROM package) must obtain permission from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appreciate copies of anything you print regard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Checkbook Management Program packag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page 3 for our mailing address and phone numb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8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