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Nod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Mike 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IsNodeUp tests for active/inactiv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 nodes from a batch file.  It will return with an error level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active node encountered or zero if all requested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IsNodeUp should function correctly on systems with up to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NodeUp &lt;path ONLY! to USERNET.XXX&gt; &lt;node to check&gt; [&lt;node to check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sNodeUp will test from the end of the list of node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NodeUp C:\PCB\MAIN 1 3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st test node 7, then node 3 and lastly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ractical example, lets assume that node 3 is your mail server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30am, you need to call a number of host systems to relay m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trieval normally takes approximately 2 hours.  At 4:30 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rest of the nodes down to pack the message base.  Your n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:30am event file might resembl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        exchang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get RI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imepo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get ILin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owmem ilink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        wait for other nodes before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ause loop routine to pause fo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Paus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heck 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odeUp c:\pcb\main 1 2 4 5 6 7 8 9 10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packmsg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4:30am event file for the other nodes might resembl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nsure that the mail server is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ause1</w:t>
      </w:r>
    </w:p>
    <w:p>
      <w:pPr>
        <w:pStyle w:val="PreformattedText"/>
        <w:bidi w:val="0"/>
        <w:spacing w:before="0" w:after="0"/>
        <w:jc w:val="left"/>
        <w:rPr/>
      </w:pPr>
      <w:r>
        <w:rPr/>
        <w:t>DvPau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NodeU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goto Paus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Message Packing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wait for node 3 to finish packing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aus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vPaus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NodeU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aus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node 3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$$$ are welcome.  You can contact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eda, CA 94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(510) 865-7115    1200/2400 baud (USR HST 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0) 814-8097    9600+ baud     (USR DS v.32bis/HST 14.4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