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Mail System is a Gap BBS 6.x specific QWK mail doo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ail, your users can extract new messages, new file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letins from your Gap 6.x BBS, compress them into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acket and read the messages, and veiw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s off-line using any of several QWK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While offline, the user can reply to the messages. 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, and again using your MainMail door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ose replies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fully functional DEMO of The MainMai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running The MainMail System DEMO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, you are legally required to purchase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 your copy, the QWK/REP packe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QWK(rep), and the board name will be shown as UNREGISTERE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will be a limit of 20 user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ose items, there are no 'crippled' fetaures. 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grants you some valuable benefit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asscode with which you can register your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it with your board's name, and a QWK mail packe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At that time, you simply use that passco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No reinstallation or other modific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will receive one year of free support and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ew your support in one year increments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(See the bulletin section on The Main Shop BB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policy is that as long as your support is curr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rge for upgrades, either minor or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.  Fill out the form below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to the address at th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payment, you will be sent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 and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Main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MAIL SYSTE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in this form completely.  Do not leave anything out!  Case</w:t>
      </w:r>
    </w:p>
    <w:p>
      <w:pPr>
        <w:pStyle w:val="PreformattedText"/>
        <w:bidi w:val="0"/>
        <w:jc w:val="left"/>
        <w:rPr/>
      </w:pPr>
      <w:r>
        <w:rPr/>
        <w:t>and punctuation are IMPORTANT!  Enter the information below EXACTALY</w:t>
      </w:r>
    </w:p>
    <w:p>
      <w:pPr>
        <w:pStyle w:val="PreformattedText"/>
        <w:bidi w:val="0"/>
        <w:jc w:val="left"/>
        <w:rPr/>
      </w:pPr>
      <w:r>
        <w:rPr/>
        <w:t>as you want it to appear in your Main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__/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D Desired: ________________________ &lt;8 chars m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ize: 5 1/4___________   3 1/2___________  &lt;Check 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read and agree to the terms set forth in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'License Agreement' in the MainMail document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 to abide by tho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ign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 is $3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residents, add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your check or money order payable to:  THE MAIN S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it along with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Mail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42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nge, CA  92613-42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