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       �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     ������ 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 �    � �    � ������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 ������� ������ ������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� ������ ������ ����� �    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    � �    �   �   �    � �    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����� �    �   ��  �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� ������ ������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 � �    � ������ �    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    � 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to you by Tom Carroll and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9)582-9493 (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address (1:347/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FILE NAME: PCB2FD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nly supports PCBoard systems that run FrontDoor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ement by me that FrontDoor is the best Mailer out there, it just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use FrontDoor on my system. &lt;grin&gt;  I decided to wri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directly to the FrontDoor console, but I found an easier way afte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the FrontDoor Developers info packet.  It seems FrontDoo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 so other applications can communicate with it.  Well,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gure out that I could write info to the LASTCALL.F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place the last BBS caller info into the last mail To: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software and this document is Copyright (C) 1992-93 by Tom Carro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PCB2FD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CB2FDC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B2FD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, UNI', ILink, and Global Link Sysop conferences,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2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6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PCB2F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DOC  - Documentation for PCB2F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EXE  - PCB2FDC Execu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HIS  - PCB2FDC Histor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P2FDC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PCB2FDC or in conference #1 (Data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 opt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, so please, if you're having problems, and debu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, feel free to FREQ P2FDEBUG from me, or if you'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BBS call and download PCB2FDC.ARJ from conference #1.  If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you're the first person that has reported a proble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ave me your specifics, and also your config file so I ma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ouble 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2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add the following command line to your $$LOGO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2FDC C:\PCB\MAIN C:\FD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 this line in your $$LOGOFF.BA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2FDC C:\PCB\MAIN C: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CB2FDC.EXE file to your PCBoard directory and you're all d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will read the PCBOARD.SYS upon logon, and then upon logoff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users record using the USERNUMBER field originally retrie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.SYS file and update the LASTCALL.F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CB2FDC initially reads the PCBOARD.SYS record, it retrie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UMBER, and the time logged on (seconds since midnight) info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is information to the end of the PCB2FDC.EXE file so you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about a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ser logs off, the info will be read from the PCB2FDC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t opens the USERS file to retrieve the users full name,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and number of times on.  This info will be shown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online, and the date/time they logged off in the To: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CALL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what will be displayed, and the location of each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v        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: Tom Carroll &lt;�����������Ŀ          110:186/20 &lt;�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3-92 16:53 &lt;������Ŀ �       Kennewick, WA 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     ������������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            �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user logged off.� ������������Ŀ 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name, formated to Upper/Lower case.� 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ity and State Upper/Lower.����������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lapsed time on-line.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on (for new users).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security level.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should retain all info from the previous call should a new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register on your BBS.  It will also work on doors tha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to hang up while inside of it. (such as mail 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2 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current version you are running, you may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/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print the following info to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- PCB2F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- &lt;version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- &lt;compil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witch is available for my debugging purposes. 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oftware isn't working properly, please include the /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.  This will creadte a file called PCB2FDC.DB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needs to be copied before the program executes agai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overwritten.  Be sure to send me this file when you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help in tracking dow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know if PCB2FDC will work in a network, Desqview, or 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o I have no idea if it will operat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know of any other limitations of PCB2FDC, but if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2 W. 4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transfering in the spring or summer of 1993.  If you c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do not get an answer, you may leave me mail in one of the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, or contact one of the following three BBS's for 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Stop PCBoard       Arid Ac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y Hedberg           Joh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9)943-0211        (509)544-0113/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.32bis)               (v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2                               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