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2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3-5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PAGE. A handy way to screen annoying users who love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t all hours!  With PAGE, you determine which hours the b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ng.  User who page, can leave a 1 line message with their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ering you.  The page log will be displayed when you us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or works with GAP, PCBoard, Wildcat, Spitfire, WWIV, and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any BBS that generates a DOOR.SYS file when running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 of PAGE is simple, all you need to do is type SET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OS command line.  To call PAGE from a batch file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NODE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= your node number, use 1 for single no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can leave a line for you when they page, and when you us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e the user comments. You will then have an option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ysop functions are available while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-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- Twit user and return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- Initiate chat wit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10     - Answer user pag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- Main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- Displays sysop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- Secondary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- In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 Arrow - De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icer features about using the TWIT key,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told that "the sysop wants them to return to the 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a very plain and simple message of "return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" is displayed.  This way, the user is given no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ysop is hover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F5 shell to DOS key, to return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simply type EXIT at the DOS command prompt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change directories back to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is smart enough to know which drive and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program is in and will reset the defaults upon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 and Down Arrow keys increase and decrease the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by 5 minutes for each press of the key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 of what is occurring (except by the fac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remaining will change), so the sysop should try n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ad finger. The increase or decrease is effective on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i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like this program, and are going to use it on your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5-2344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3-5234 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