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Credit Card orders,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Teleflora CreditLine TeleP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ed for a terminal!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ble receipt. $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Rombrain to check for CDROM duplicate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dventure! Includes walkthrough fil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door instructions, news, bulletin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turn on your page bell by hour of the day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or news, door offline, announcements, score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nt private or public, to any forum or any us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Required to run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P, PCBOARD, SPITFIRE, WWIV, WILDCAT, RBBS, 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(HST) or 310-273-5234 (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Shareware files may be downloade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