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</w:t>
      </w:r>
      <w:r>
        <w:rPr/>
        <w:t>PCBLimit Version 3.0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</w:t>
      </w:r>
      <w:r>
        <w:rPr/>
        <w:t>====================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</w:t>
      </w:r>
      <w:r>
        <w:rPr/>
        <w:t>* A PCBoard 14.5(x) User Access Utility *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</w:t>
      </w:r>
      <w:r>
        <w:rPr/>
        <w:t>Copyright (C) 1992 by David D. Casto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</w:t>
      </w:r>
      <w:r>
        <w:rPr/>
        <w:t>ALL RIGHTS RESERVED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</w:t>
      </w:r>
      <w:r>
        <w:rPr/>
        <w:t>6196  Deewood Loop East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</w:t>
      </w:r>
      <w:r>
        <w:rPr/>
        <w:t>Columbus, Ohio  43229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</w:t>
      </w:r>
      <w:r>
        <w:rPr/>
        <w:t>(614)  882-0994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Limit Version 3.0  -  PCBLimit.DOC  -  USER MANUAL              Page - II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 Page ..........................................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 ...................................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 Information 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escription 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........................................  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Batch Files 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PCBLim.cfg 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PCBLim.txt 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From PCBSetUp 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$$LogOff.bat 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's New ....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........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..........................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= Upgrading?  See What's New On Page 8.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Limit Version 3.0  -  PCBLimit.DOC  -  USER MANUAL              Page - 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CBLimit Version 3.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A PCBoard 14.5a  User Access Utility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2 by David D. Cas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196  Deewood Loop 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umbus, Ohio 432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614) 882-0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ING!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ith all new software it is * strongly * recommended that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cent backup just in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G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vid Casto hereby disclaims all warranties relating to this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of merchantability or fitness for a particular purpose. Dav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o will not be liable for any special, incidental, consequenti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rect or similar damages due to loss of data or any other reas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David Casto or an agent of David Casto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such damages.  In no event shall David Casto li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damages ever exceed the price paid for the licens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regardless of the form of the claim.  The us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bears all risk as to the quality and performanc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free to distribute this software as long as there ar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s to any files in this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Limit Version 3.0  -  PCBLimit.DOC  -  USER MANUAL              Page - 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try PCBLimit for 30 days and if you find it eas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 to use, a registration of $20.00 would be apprecia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like this software enough to register it then delet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New updates to the software available for download from Blue 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User support also available on Blue Ligh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A Key file that unlocks the Caller Log, Bulletin and Extended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. (Downloadable from Blue Light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The Key file also removes "Registered to UNREGISTERED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gistered to Your B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Your peace of mind knowing that you have done the right 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Optional Author upload of the key file 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ue Light BBS is located in Columbus, Ohi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614) 766-9708 14400 BP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614) 766-9709 19200 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te: Please address all correspondence to David Casto in con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99 Dave's-Place when calling Blue Ligh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Limit Version 3.0  -  PCBLimit.DOC  -  USER MANUAL              Page -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Limit is an auto login door utility that will allow or de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access to your system between the specified times.  Gre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Networks, or even those LEECH visiting SysOps that keep your n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y and your subscribers out in the cold during the peak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Limit will show your display file to the caller and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Stuff.kbd to force the caller to do what you want when PC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oads (for PCBoard 14.5a only).  Or you can use the Usernet.da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them off (will work on PCBoard 14.5a 10 N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Limit Version 3.0  -  PCBLimit.DOC  -  USER MANUAL              Page - 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) Place PCBLimit.exe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) Put a door batch file in each node(s) directory. (PCBLIM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r Door Batch File:           Shell Door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OFF                           ECHO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LIMIT C:\PCBLIM\PCBLIM1.DAT     PCBLIMIT C:\PCBLIM\PCBLIM1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                          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) Place and Edit a PCBLim(x).cfg (or any Path\FileName) file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Use a different FileName for each node (PCBLim1.cf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Lim2.cfg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Must contain this form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PCB                     &lt;---- Path to this Nodes PCBoard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---- Stuff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PCB\PCBLim.txt          &lt;---- Path\File Name of Displa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PCB\PCBLim.blt          &lt;---- Path\File Name of BLT (or N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                         &lt;---- Max Line Length of B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                        &lt;---- Run in Extended Log Mode (Y or 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6:00                      &lt;---- Start time Restri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:00                      &lt;---- End time Restri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                 &lt;---- Lines of User Names to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hael Graham             &lt;---- User Name1 (or AL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ven Price               &lt;---- User Nam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 Money                  &lt;---- User Nam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Limit Version 3.0  -  PCBLimit.DOC  -  USER MANUAL              Page - 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 Tim Money could call and stay on the board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:00 and 05:59, and be logged off between 06:00 and 23:59.  Keep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d the times are only hour sensitive, so 06:00 and 06:59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to PCB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 is the Path to this Nodes PCBoard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 is the command to stuff into PCBoards key board buff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executed when PCBoard reloads.  If left blank PCBLim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Usernet.dat to logoff the user.  The usernet.dat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mpatible with PCBoard versions prior to 14.5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3 is the display Path\FileName that will be display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while in the door and can contain most of PCBoards @X macr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n Quiet mode and left blank PCBLimit will not display anyth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4 is the BLT Path\FileName of a BLT file to display a qu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of PCBLimit's activity without displaying the Caller(x) log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this feature place NO on this line.  (You need a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file to unlock and use the BLT feat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5 is the Maximum lines to allow your BLT to be before PCB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elete the B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6 is to toggle Extended Log Mode.  Place Y on this lin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all PCBLimit activ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ou need a Registered Key file to unlock and use the Quie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7 is the start time for Restri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8 is the end time for Restri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9 is the number of names (lines) to follow.  PCBLim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read this many names even though there could be mor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0 is the First User Name for PCBLimit to logoff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ALL as the FIRST User Name PCBLimit will force all call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Limit Version 3.0  -  PCBLimit.DOC  -  USER MANUAL              Page - 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1 thru XX contain user names that you want to restri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.  You may have as many User Names as you like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2 must reflect how many User Names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) Place and edit a PCBLim.txt (or any Path\FileName) in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going to use the UserNet logoff feature and wan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to be informed why they are being logged off, edit line 1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PCBText file and replace what is ther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Drive:\SubDir\PCBLim.t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^^^^  ^^^^^^ ^^^^^^^^^^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|         -&gt; Name of the Display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-&gt; SubDir where the Display Fil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&gt; Drive Letter where the Display Fil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PCBLim.tx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LS@@BEEP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X0D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@X0CPlease Note@X0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alling hours are from 01:00 am to 6:00 am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been implemented to allow our subscribers ac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system during peak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nk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X0D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@WAIT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Limit Version 3.0  -  PCBLimit.DOC  -  USER MANUAL              Page - 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) Set up PCBLimit in PCBSetUp.  The following example will send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with a security level of 50, 52, 53, 54 into PCB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from PCBSetup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 DOOR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   Password    Sec Login SYS  SYS  Shell   Path to DOOR Fil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 ������������� ��� ����� ���� ���� �����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PCBLIMIT                 50   Y    N    N    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PCBLIMIT                 52   Y    N    N    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PCBLIMIT                 53   Y    N    N    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PCBLIMIT                 54   Y    N    N   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) Put a $$LogOff.bat file in each nod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xist pcbstuff.kbd del pcbstuff.kb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xist pcbdoor.txt del pcbdoo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) See sample CALLER1 and PCBLim.BLT files for examples of the BL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) Please let me know if you like PCBLim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Limit Version 3.0  -  PCBLimit.DOC  -  USER MANUAL              Page - 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'S NEW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3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- Removed several lines from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Limit now reads PCBoard.dat for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- Returned PCBLimit to a utility.  It runs like a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 does not use the Com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- Extended reporting.  PCBLimit will log all user'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processed, if you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d - Fixed the UserNet logoff that CDC broke with the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Net.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Limit Version 3.0  -  PCBLimit.DOC  -  USER MANUAL              Page - 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ope you like this door and that it saves lots of headac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ike it PLEASE let me know by register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problems installing PCBLimit or any of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s/utilities SUPPORT is available on Blue Light BBS (J)o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#99 (614-766-9708) or feel free to call me 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14-882-099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Limit Version 3.0  -  PCBLimit.DOC  -  USER MANUAL              Page - 1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Lmit/PCBEvent NetWork Support Syste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support for PCBLimit is available from the following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cho the PCBEven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Blue Light BBS - Main Support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erence - #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ue Light BBS is located in Columbus, O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614) 766-9708 14400 BP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614) 766-9709 19200 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PC ToyShop Information Exchange - TDS International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 #308 - PCB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 ToyShop is located in Eugen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503) 342-4447 - 6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ArcNet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erence - PCB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Net BBS is located in Palos Park, 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708) 448-9473 - 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Debbie's Cou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erence - PCB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bbie's Couch is located in Orlando, F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407) 292-3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 support for PCBLimit is also available from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and net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lt Ai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 and Utility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801) 261-89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Rime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BHints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te:  Please address all correspondence to David Cas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